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  <w:t>Образац за полугодишњи извештај о учинку програма за 2017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аздео (шифра)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Корисник (шифра – назив директног буџетског корисника)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иланс извршења финансијског плана корисник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052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258"/>
        <w:gridCol w:w="2520"/>
        <w:gridCol w:w="1316"/>
        <w:gridCol w:w="1316"/>
        <w:gridCol w:w="1316"/>
        <w:gridCol w:w="1316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ифра програ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ифра програмске активности / прој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програма-програмске активности/пројек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војен буџет за 201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кући буџет за 201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ршење у првих 6 месеци 201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ценат извршења у односу на текући буџет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ГРАМСКА СТРУКТУ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рограм (шифра програма – назив програма)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Сектор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дговорно лице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рограмска активност (шифра ПА – назив ПА)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пис програмске активности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бразложење спровођења ПА у првих шест месеци (не дуже од пола стране)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Циљ 1:</w:t>
      </w:r>
    </w:p>
    <w:tbl>
      <w:tblPr>
        <w:tblW w:w="99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080"/>
        <w:gridCol w:w="1080"/>
        <w:gridCol w:w="153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азатељи уч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иљна вредност у 2017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тварена вредност у првих 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еци 2017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Циљ 2:</w:t>
      </w:r>
    </w:p>
    <w:tbl>
      <w:tblPr>
        <w:tblW w:w="99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080"/>
        <w:gridCol w:w="1080"/>
        <w:gridCol w:w="153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азатељи уч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иљна вредност у 2017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тварена вредност у првих 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еци 2017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b/>
          <w:lang w:val="sr-CS"/>
        </w:rPr>
        <w:t>Пројекат (шифра пројекта – назив пројекта):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дговорно лице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Време трајања:</w:t>
      </w:r>
    </w:p>
    <w:p>
      <w:pPr>
        <w:pStyle w:val="Normal"/>
        <w:spacing w:lineRule="auto" w:line="360"/>
        <w:rPr/>
      </w:pPr>
      <w:r>
        <w:rPr>
          <w:lang w:val="sr-CS"/>
        </w:rPr>
        <w:t>Опис пројекта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>Образложење спровођења пројекта у првих шест месеци (не дуже од пола стране)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Циљ 1:</w:t>
      </w:r>
    </w:p>
    <w:tbl>
      <w:tblPr>
        <w:tblW w:w="99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080"/>
        <w:gridCol w:w="1080"/>
        <w:gridCol w:w="153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азатељи уч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иљна вредност у 2017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тварена вредност у првих 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еци 2017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Циљ 2:</w:t>
      </w:r>
    </w:p>
    <w:tbl>
      <w:tblPr>
        <w:tblW w:w="99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080"/>
        <w:gridCol w:w="1080"/>
        <w:gridCol w:w="153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азатељи уч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иљна вредност у 2017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тварена вредност у првих 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еци 2017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08:00Z</dcterms:created>
  <dc:creator>Jelena</dc:creator>
  <dc:description/>
  <cp:keywords/>
  <dc:language>en-US</dc:language>
  <cp:lastModifiedBy>aaa</cp:lastModifiedBy>
  <dcterms:modified xsi:type="dcterms:W3CDTF">2017-08-21T07:08:00Z</dcterms:modified>
  <cp:revision>2</cp:revision>
  <dc:subject/>
  <dc:title>Образац за полугодишњи извештај о учинку програма за 2017</dc:title>
</cp:coreProperties>
</file>