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ab/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55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ЦИЉЕВИ ПРОГРАМА И ПРОГРАМСКИХ АКТИВНОСТИ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ЛИСТА УНИФОРМНИХ ИНДИКАТО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ЗА ГРАДОВЕ И ОПШТИНЕ У РЕПУБЛИЦИ СРБИЈИ 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ПРЕДЛОГ УТВРЂЕН ОД СТР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СТАЛНЕ КОНФЕРЕНЦИЈЕ ГРАДОВА И ОПШТИНА (СКГ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/>
        <w:t>ПРОГРАМ 1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7517"/>
      </w:tblGrid>
      <w:tr>
        <w:trPr>
          <w:trHeight w:val="3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RS"/>
              </w:rPr>
              <w:t xml:space="preserve">ЛОКАЛНИ развој 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росторно планирање</w:t>
            </w:r>
          </w:p>
        </w:tc>
      </w:tr>
      <w:tr>
        <w:trPr>
          <w:trHeight w:val="3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1</w:t>
            </w:r>
          </w:p>
        </w:tc>
      </w:tr>
      <w:tr>
        <w:trPr>
          <w:trHeight w:val="3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рбанизам и просторно планирање</w:t>
            </w:r>
          </w:p>
        </w:tc>
      </w:tr>
      <w:tr>
        <w:trPr>
          <w:trHeight w:val="3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Планско одређивање праваца развоја локалне средине и ефикасно администрирање захтева за издавање грађевинских дозвол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7522"/>
      </w:tblGrid>
      <w:tr>
        <w:trPr>
          <w:trHeight w:val="4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4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Стратешко, 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остор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рбанистич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ланирање</w:t>
            </w:r>
          </w:p>
        </w:tc>
      </w:tr>
      <w:tr>
        <w:trPr>
          <w:trHeight w:val="4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00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ређи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грађевинско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емљишт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локални развој и просторно планирање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Развој локалне заједнице у складу са усвојен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  <w:t xml:space="preserve">стратегијом развоја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својена стратегија развоја локалне заједнице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остварења мера (циљева) усвојене стратегије развоја     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овећ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рив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план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кументацијом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криве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план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кументацијом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грађевинског земљишта потпуно опремљеног комуналном инфраструктуром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тратешк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остор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рбанистичк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ланирањ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рада планске и урбанистич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документациј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својен просторни пл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Број усвојених плано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нерал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регулац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дносу на број предвиђених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површине покривен плановима детаљне регулације 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администрирање захтева за издавање грађевинских дозвола (ефикасно издавање грађевинских дозвола)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ценат издатих грађевинских дозвола у односу на број поднесених захтев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сечно потребно време за издавање грађевинских дозвола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данима, од дана када је поднета комплетна документација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шених захтева за легализацију (број решених / укупан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години)</w:t>
            </w:r>
          </w:p>
        </w:tc>
      </w:tr>
      <w:tr>
        <w:trPr/>
        <w:tc>
          <w:tcPr>
            <w:tcW w:w="10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ређи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грађевинског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емљишт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пре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окација / з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а становањ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премљених локација за становање понуђе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а изградњу путем јавног оглас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а опремљених локација за становање понуђених за изградњу путем јавног оглас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пре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ција /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за привредну делатност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опремљених локација за привредну делатност понуђених за изградњу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шина опремљених локација за привредну делатност понуђених за изградњ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прем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ција / з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јавне  намен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ценат  реализације го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њег програма уређења грађевинског земљиш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2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7506"/>
      </w:tblGrid>
      <w:tr>
        <w:trPr>
          <w:trHeight w:val="3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Комунална делатност</w:t>
            </w:r>
          </w:p>
        </w:tc>
      </w:tr>
      <w:tr>
        <w:trPr>
          <w:trHeight w:val="3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601</w:t>
            </w:r>
          </w:p>
        </w:tc>
      </w:tr>
      <w:tr>
        <w:trPr>
          <w:trHeight w:val="3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е услуге јавне управе</w:t>
            </w:r>
          </w:p>
        </w:tc>
      </w:tr>
      <w:tr>
        <w:trPr>
          <w:trHeight w:val="342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напређење квалитета живота становника на територији града/општине и стварање услова за економски развој кроз обезбеђивање рационалног обављања комуналних делатности, повећање обухвата пружања комуналних услуга и развој комуналне инфраструктуре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7524"/>
      </w:tblGrid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одоснабдевање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тпад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ода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 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епон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аљинс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греј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ав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воз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6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аркин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ервис</w:t>
            </w:r>
          </w:p>
        </w:tc>
      </w:tr>
      <w:tr>
        <w:trPr>
          <w:trHeight w:val="27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7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ређи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оришћ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ијац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8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ав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хигијен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9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ређ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еленил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Јав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асвет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гробаљ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греб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луге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тамбе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град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у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акс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во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утника</w:t>
            </w:r>
          </w:p>
        </w:tc>
      </w:tr>
      <w:tr>
        <w:trPr>
          <w:trHeight w:val="2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стал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омунал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луг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6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Комунална делатнос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жених услуга комуналне делатности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ан број притужби грађана на услуге комуналне дела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достављених комуналном предузећу или комуналној  инспекцији)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ан број притужби привредних субјеката на услуге комуналне дела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стављених комуналном предузећу или комуналној  инспекцији)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задовољства квалитетом рада ЈКП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ђење комуналне делатности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наплате комуналних услуга (изражен у %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од укупног бро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авних комуналних  предузећ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стварују позитиван резулта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КП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30"/>
        <w:gridCol w:w="38"/>
      </w:tblGrid>
      <w:tr>
        <w:trPr/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одоснабдевањ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а мог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 покривеност корисника и територије услугама водоснабдевања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домаћинстава обухваћених услугом у односу на укупан број домаћинстава 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територије услугама водоснабдевања (мерено кроз број насе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ухваћених услуг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 односу на укупан број насеља)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жених услуга водоснабдевања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кварова по км водоводне мреж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контрола које су показале неадекватан квалитет вод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укупан број контрола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ђење водоснабдевања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наплате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капиталних и текућих субвенција у односу на укупне приходе ЈП 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убици у дистрибуцији воде </w:t>
            </w:r>
          </w:p>
        </w:tc>
      </w:tr>
      <w:tr>
        <w:trPr>
          <w:trHeight w:val="2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на годишња цена воде п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RS"/>
              </w:rPr>
              <w:t>3</w:t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тпад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ода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а могућа покривеност корисника и територије услугама уклањања отпадних вод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слугом канализације (број 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ст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бухваћених услуг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 односу на укупни број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став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територије услуг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купљања и одвођења отпадних вод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мерено кроз број насеља у односу на укупан број насељ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ужина атмосферске (кишне) канализационе мреж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них услу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вођ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тпадних вод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кварова на канализационој мреж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фикасно и рационално спровођење уклањања отпадних вода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нос пречишћених отпадних вода у односу на испуштене отпадне вод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дајна ц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спушт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оде по м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депониј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Максимална могућа покривеност корисника и територије услугама уклањ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стог отпад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епен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окриве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ри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слуг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лањ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тпада (број усл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става у односу на укупни број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став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територије услуг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лањ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тпада (мерено кроз број насеља у односу на укупан број насељ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уклањања чврстог отпад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локалних сметл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на кол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а скупљеног отпа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циклабилног отпада у односу на укупан прикупљени отпад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фикасно и рационално спровођење уклањања чврстог отпада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ни трошак сакупљања отпада по тон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на годиш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ц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слуге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Даљинск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грејањ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мал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 корисника и територије услугама даљинског греј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развој дистрибутивног систем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услугом  даљинског грејања (број усл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става у односу на укупни број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став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ш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 даљинског грејањ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купан број притужби грађана на квалитет и редовност пружене услуге  даљинског грејањ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корисника код којих се обрачун врши по утрошеној топлотној енергији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фикасно и рационално спровођење  даљинског грејања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на цена грејања по утрошеној топлотној енергиј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нос произведене и испоручене топлотне енергије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произведене топлотне енергије из обновљивих извора у односу на укупну произведену топлотну енергију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Јавн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евоз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ксимална могућа покривеност корисника и територије услугама јавног превоз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грађана услугом  јавног превоза (број грађана који живе у насељима где постоји организован јавни превоз односу на укупни број грађан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ш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роценат покривености територије услугом јавног превоза (мерено кроз број насе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де постоји организован јавни превоз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 односу на укупан број насељ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1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декватан квалитет пружених услуга јавног превоза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на старос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озила јавног превоз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фикасно и рационално спровођење јавног превоза и минималан негативан утицај на ж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везених путника у јавном превозу на годишњем нивоу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возила која користе обновљиве извор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ценат аутобуса у возном парку који имају ЕУРО4 моторе (прозводили су се од 2005 - 2008 године) или боље од то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аркинг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ервис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83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мал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 корисника и територије услугама паркинг сервис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оценат покривености улица у насељима у којима су паркинг места обел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а (број улица са обел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м паркинг местима у односу на укупан број улица у насељима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паркинг места у којима постоји зонско паркирање (са п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ње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одређеним периодом паркирања у току дана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укупан број паркинг мест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паркинг сервис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 паркинг места на којима се наплаћује паркинг услуга у односу на број регистрованих возила у једници локалне самоуправ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паркинг г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фикасно и рационално спровођ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аркинг сервиса 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стварени приходи од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е услуге паркинг сервис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ређи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оришћ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ијац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мал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 корисника и територије услугама уређивања, одржавања и коришћења пијац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насеља у којима постоји и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ва се пијаца сваког да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купан број пијац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тин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Број локација које се користе као пијаце-тргов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жених услуга уређивања, одржавања и коришћења пијац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премљ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јачних места у односу на укупан број пијачних места предвиђених у складу са градском/општинском одлуком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Јавн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хигијен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9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Максимална могућа покривеност насе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услугама одрж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тоће јав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врши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ивености територије услугама одржавања чи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јавно-прометних површина (број улица које се чисте у односу на укупан број улиц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50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 јав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чишћених дивљих депониј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остављених посуда за одлагање ситног отпада на јавним површинам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извршених инспекцијских контрола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ђење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 јав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на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епен извршења годишњих планова јавне хигијене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ређ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еленил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4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Максимална могућа покривеност насе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услугама уређења и одржавања зеленил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ав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уређује и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 зеленил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них услуга уређења и одржавањ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вних зелених површи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инамика уређења јавних зелених површин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вршених инспекцијских контрол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Јавн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о осветљењ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мал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окривеност насе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територије јав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ра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м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км улица и саобраћајница које су покривене јавним осветљењем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љки у односу на потребан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инсталисана снаг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јавне расвете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интервенција по поднетим иницијативама грађана за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у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љ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ану да рад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замена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љ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он пуцања лампи (на го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њој баз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фикасно и рационално спровођ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авне расвет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и минималан негативан утицај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ан број св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љ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е су замењене савременијим (кумулативно из године у годину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а кол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 потр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лектричне енергије (годишње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енергетски ефикасних сијалица у укупном броју сијалица јавног осветљењ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гробаљ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греб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луг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тимална покривеност територије града/општине одржавањем гробаља и погребним услугам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гроба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граду/општин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ивености територије услугама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ња гробаља и погребним услугама (број насеља која имају услугу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ња гробаља и погреб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дносу на укупан број насељ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ни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попуњености активних гробаљ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декватан квалитет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них услуга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вања гробаља и погребних услуг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ј интервен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дносу на укупан бро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не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ицијатива грађа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ње и од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ње гробаљ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тамбе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гра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стицање одговорног управљања и одржавања стамбених зграда у етажном власништву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успостављених скупштина/савета станара у односу на укупан број згра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Аут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такс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евоз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утник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ивање услова за пружање квалитетне услуге такси превоз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датих дозвола за обављање такси превоз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тарост возил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ређених такси стајалиш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стал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омунал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луг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25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езбеђивање услова за задовољење других комуналних потреба грађан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пацитет прихватилишта и азила за напуштене псе и мачк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исина накнаде штете за уједе паса и мачака луталиц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тиране површине за сузбијање глодара и инсека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3</w:t>
      </w:r>
    </w:p>
    <w:tbl>
      <w:tblPr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7500"/>
      </w:tblGrid>
      <w:tr>
        <w:trPr>
          <w:trHeight w:val="365" w:hRule="atLeast"/>
        </w:trPr>
        <w:tc>
          <w:tcPr>
            <w:tcW w:w="31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5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Локалн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/>
              </w:rPr>
              <w:t xml:space="preserve">економск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</w:t>
            </w:r>
          </w:p>
        </w:tc>
      </w:tr>
      <w:tr>
        <w:trPr>
          <w:trHeight w:val="365" w:hRule="atLeast"/>
        </w:trPr>
        <w:tc>
          <w:tcPr>
            <w:tcW w:w="31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5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</w:t>
            </w:r>
          </w:p>
        </w:tc>
      </w:tr>
      <w:tr>
        <w:trPr>
          <w:trHeight w:val="365" w:hRule="atLeast"/>
        </w:trPr>
        <w:tc>
          <w:tcPr>
            <w:tcW w:w="31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5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кономска и развојна политика</w:t>
            </w:r>
          </w:p>
        </w:tc>
      </w:tr>
      <w:tr>
        <w:trPr>
          <w:trHeight w:val="365" w:hRule="atLeast"/>
        </w:trPr>
        <w:tc>
          <w:tcPr>
            <w:tcW w:w="31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ха</w:t>
            </w:r>
          </w:p>
        </w:tc>
        <w:tc>
          <w:tcPr>
            <w:tcW w:w="75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збеђивање стимулативног оквира за пословање и адекватног привредног амбијента за привлачење инвестициј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524"/>
      </w:tblGrid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јећ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реди</w:t>
            </w:r>
          </w:p>
        </w:tc>
      </w:tr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редно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бијента</w:t>
            </w:r>
          </w:p>
        </w:tc>
      </w:tr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ицај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зетништва</w:t>
            </w:r>
          </w:p>
        </w:tc>
      </w:tr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4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омс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е</w:t>
            </w:r>
          </w:p>
        </w:tc>
      </w:tr>
      <w:tr>
        <w:trPr>
          <w:trHeight w:val="33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јс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омс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у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6610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Локалн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/>
              </w:rPr>
              <w:t xml:space="preserve">економски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ње  запослености на територији града/општин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тановника града/општине који су запослени на новим радним местима, а налазили су се на евиденцији НСЗ (разврстаних  по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стар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евидентираних незапослених лица на евиденцији НСЗ (разврстаних по полу и старости)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већање просечне зараде  на територији града/општине 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сечна бруто плате на годишњем нивоу </w:t>
            </w:r>
          </w:p>
        </w:tc>
      </w:tr>
      <w:tr>
        <w:trPr/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тварање нових предузећа и предузетничких радњи на 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пштине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отворених  / број затворених предузећа</w:t>
            </w:r>
          </w:p>
        </w:tc>
      </w:tr>
      <w:tr>
        <w:trPr>
          <w:trHeight w:val="120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творених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творених предузетничких радњи </w:t>
            </w:r>
          </w:p>
        </w:tc>
      </w:tr>
      <w:tr>
        <w:trPr>
          <w:trHeight w:val="367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предузетника/предузетница по становнику у граду/општини у односу на просек РС</w:t>
            </w:r>
          </w:p>
        </w:tc>
      </w:tr>
      <w:tr>
        <w:trPr>
          <w:trHeight w:val="367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предузетничких радњи активних након прве две године од оснивања;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5"/>
        <w:gridCol w:w="6610"/>
      </w:tblGrid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ПОДРШКА ПОСТОЈЕЋОЈ ПРИВРЕДИ 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82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фикаснија и ефективнија локална админстрација - унапређење административних процедура на локалном нивоу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унапређених процедура ради лакшег пословања привреде на локалном нивоу </w:t>
            </w:r>
          </w:p>
        </w:tc>
      </w:tr>
      <w:tr>
        <w:trPr/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ој адекватних сервиса и услуга  за пружање подршке постојећој привреди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предузећа која су користила услуге града / општине у односу на укупан број предузећа</w:t>
            </w:r>
          </w:p>
        </w:tc>
      </w:tr>
      <w:tr>
        <w:trPr/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 јавно-приватних партнерства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шћење ресурса града / општине у циљу промоције локалних предузећа и предузетника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активности локалне администрације и износ буџетских средстава локалног буџета са циљем промоције локалне привреде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напређ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ивредног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амбијента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фикаснија и ефективнија локална админстрација - унапређење административних процедура на локалном нивоу 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унапређених процедура ради лакшег пословања привреде на локалном нивоу </w:t>
            </w:r>
          </w:p>
        </w:tc>
      </w:tr>
      <w:tr>
        <w:trPr/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спостављање ефикасног механизма за привлачење директних инвестиција 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нових инвести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годишњем нивоу</w:t>
            </w:r>
          </w:p>
        </w:tc>
      </w:tr>
      <w:tr>
        <w:trPr>
          <w:trHeight w:val="1245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дност нових инвестиција на годишњем нивоу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Подстицаји за развој предузетништва</w:t>
            </w:r>
          </w:p>
        </w:tc>
      </w:tr>
      <w:tr>
        <w:trPr>
          <w:trHeight w:val="1497" w:hRule="atLeast"/>
        </w:trPr>
        <w:tc>
          <w:tcPr>
            <w:tcW w:w="4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ји града/општине за развој предузетништва (давање земљишта на коришћење под посебних условима, коришћење локалне инфраструктуре под посебним условима, ослобађање од појединих локалних такси, помоћ при припреми и писању пројеката малим предузећима ради добијања подстицаја итд.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основаних предузетничких радњи (разврстаних  по полу власника) на територији града/општине уз учешће подстицаја локалне самоуправе у односу на укупан број новооснованих предузетничких радњи.</w:t>
            </w:r>
          </w:p>
        </w:tc>
      </w:tr>
      <w:tr>
        <w:trPr>
          <w:trHeight w:val="1111" w:hRule="atLeast"/>
        </w:trPr>
        <w:tc>
          <w:tcPr>
            <w:tcW w:w="4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вооснованих предузећа на територији града/општине уз учешће подстицаја локалне самоуправе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дносу на укупан број новооснованих предузећа.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Одржавање економске инфраструктуре</w:t>
            </w:r>
          </w:p>
        </w:tc>
      </w:tr>
      <w:tr>
        <w:trPr>
          <w:trHeight w:val="690" w:hRule="atLeast"/>
        </w:trPr>
        <w:tc>
          <w:tcPr>
            <w:tcW w:w="4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постављање функционалне  економске инфраструктуре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предузећа отворених унапређењем економске инфраструктуре </w:t>
            </w:r>
          </w:p>
        </w:tc>
      </w:tr>
      <w:tr>
        <w:trPr>
          <w:trHeight w:val="495" w:hRule="atLeast"/>
        </w:trPr>
        <w:tc>
          <w:tcPr>
            <w:tcW w:w="4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корисника технолошких паркова, бизнис инкубатора и сл.</w:t>
            </w:r>
          </w:p>
        </w:tc>
      </w:tr>
      <w:tr>
        <w:trPr>
          <w:trHeight w:val="593" w:hRule="atLeast"/>
        </w:trPr>
        <w:tc>
          <w:tcPr>
            <w:tcW w:w="4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пен искоришћености земљиш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/просто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у индустријским зонама</w:t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витализација браунфилд локација за покретање привредних активости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предузећа отворених кроз ревитализацију браунфилд локација за покретање привредних активности </w:t>
            </w:r>
          </w:p>
        </w:tc>
      </w:tr>
      <w:tr>
        <w:trPr/>
        <w:tc>
          <w:tcPr>
            <w:tcW w:w="10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Финансијска подршка локалном економском развоју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механизама за финансијску подршку самозапошљавању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(разврстаних по полу и старости) кроз/уз помоћ успостављених механизама за финансијску подршку за самозапошљавање</w:t>
            </w:r>
          </w:p>
        </w:tc>
      </w:tr>
      <w:tr>
        <w:trPr>
          <w:trHeight w:val="968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постављање механизама за финансијску подршку производним предузећима и предузетницима/предузетницама који послују на територији града/општине за развој нових производа и проширење производње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их производа развијених уз финансијску подршку</w:t>
            </w:r>
          </w:p>
        </w:tc>
      </w:tr>
      <w:tr>
        <w:trPr>
          <w:trHeight w:val="480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новозапослених радника/радница уз помоћ успостављеног механизма за обуку радне снаге за познатог послодавца и за специфи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изводне процесе</w:t>
            </w:r>
          </w:p>
        </w:tc>
      </w:tr>
      <w:tr>
        <w:trPr>
          <w:trHeight w:val="480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еализованих професионалних радних пракси уз финансијску подршку града/општин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4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483"/>
      </w:tblGrid>
      <w:tr>
        <w:trPr>
          <w:trHeight w:val="384" w:hRule="atLeast"/>
        </w:trPr>
        <w:tc>
          <w:tcPr>
            <w:tcW w:w="3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туризма</w:t>
            </w:r>
          </w:p>
        </w:tc>
      </w:tr>
      <w:tr>
        <w:trPr>
          <w:trHeight w:val="384" w:hRule="atLeast"/>
        </w:trPr>
        <w:tc>
          <w:tcPr>
            <w:tcW w:w="3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</w:t>
            </w:r>
          </w:p>
        </w:tc>
      </w:tr>
      <w:tr>
        <w:trPr>
          <w:trHeight w:val="384" w:hRule="atLeast"/>
        </w:trPr>
        <w:tc>
          <w:tcPr>
            <w:tcW w:w="3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кономска и развојна политика</w:t>
            </w:r>
          </w:p>
        </w:tc>
      </w:tr>
      <w:tr>
        <w:trPr>
          <w:trHeight w:val="384" w:hRule="atLeast"/>
        </w:trPr>
        <w:tc>
          <w:tcPr>
            <w:tcW w:w="30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апређење туристичке понуд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ске активности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7498"/>
      </w:tblGrid>
      <w:tr>
        <w:trPr>
          <w:trHeight w:val="31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ризма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оциј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0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туризма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прихода од тур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већања броја ноћења</w:t>
            </w:r>
          </w:p>
        </w:tc>
      </w:tr>
      <w:tr>
        <w:trPr/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већања укупног броја гостију</w:t>
            </w:r>
          </w:p>
        </w:tc>
      </w:tr>
      <w:tr>
        <w:trPr/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аст/смањење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боравишне таксе</w:t>
            </w:r>
          </w:p>
        </w:tc>
      </w:tr>
      <w:tr>
        <w:trPr>
          <w:trHeight w:val="310" w:hRule="atLeast"/>
        </w:trPr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ћање смештајних капацитета туристичке понуд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смањења/пора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ованих пруж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 услуга ноћења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и</w:t>
            </w:r>
          </w:p>
        </w:tc>
      </w:tr>
      <w:tr>
        <w:trPr>
          <w:trHeight w:val="310" w:hRule="atLeast"/>
        </w:trPr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регистрованих соба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ревета </w:t>
            </w:r>
          </w:p>
        </w:tc>
      </w:tr>
      <w:tr>
        <w:trPr>
          <w:trHeight w:val="310" w:hRule="atLeast"/>
        </w:trPr>
        <w:tc>
          <w:tcPr>
            <w:tcW w:w="10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воје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туризма</w:t>
            </w:r>
          </w:p>
        </w:tc>
      </w:tr>
      <w:tr>
        <w:trPr/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ћање квалитета туристичке услуге на територији града/општине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ређених и на адекватан начин обележених (туристичка сигнализација) туристичких локалитета у граду/општини у осносу на укупан број локалитета</w:t>
            </w:r>
          </w:p>
        </w:tc>
      </w:tr>
      <w:tr>
        <w:trPr>
          <w:trHeight w:val="413" w:hRule="atLeast"/>
        </w:trPr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ојена књига графичких стандарда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Туристич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омоција</w:t>
            </w:r>
          </w:p>
        </w:tc>
      </w:tr>
      <w:tr>
        <w:trPr/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а промоција туристичке понуд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 на циљаним тржиштим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догађаја који промовишу туристичку пону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штине у земљ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/или иностранств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јима учествује Т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</w:t>
            </w:r>
          </w:p>
        </w:tc>
      </w:tr>
      <w:tr>
        <w:trPr/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 дистрибуираног пропагандног материјала</w:t>
            </w:r>
          </w:p>
        </w:tc>
      </w:tr>
      <w:tr>
        <w:trPr>
          <w:trHeight w:val="460" w:hRule="atLeast"/>
        </w:trPr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одржаних промотивних акција са  партнерским организацијама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5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7470"/>
      </w:tblGrid>
      <w:tr>
        <w:trPr>
          <w:trHeight w:val="384" w:hRule="atLeast"/>
        </w:trPr>
        <w:tc>
          <w:tcPr>
            <w:tcW w:w="2681" w:type="dxa"/>
            <w:tcBorders>
              <w:top w:val="single" w:sz="8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470" w:type="dxa"/>
            <w:tcBorders>
              <w:top w:val="single" w:sz="8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пољопривреде</w:t>
            </w:r>
          </w:p>
        </w:tc>
      </w:tr>
      <w:tr>
        <w:trPr>
          <w:trHeight w:val="384" w:hRule="atLeast"/>
        </w:trPr>
        <w:tc>
          <w:tcPr>
            <w:tcW w:w="2681" w:type="dxa"/>
            <w:tcBorders>
              <w:top w:val="single" w:sz="6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47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1</w:t>
            </w:r>
          </w:p>
        </w:tc>
      </w:tr>
      <w:tr>
        <w:trPr>
          <w:trHeight w:val="384" w:hRule="atLeast"/>
        </w:trPr>
        <w:tc>
          <w:tcPr>
            <w:tcW w:w="2681" w:type="dxa"/>
            <w:tcBorders>
              <w:top w:val="single" w:sz="6" w:space="0" w:color="4F81BD"/>
              <w:left w:val="single" w:sz="8" w:space="0" w:color="4F81BD"/>
              <w:bottom w:val="single" w:sz="6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47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љопривреда и рурални развој</w:t>
            </w:r>
          </w:p>
        </w:tc>
      </w:tr>
      <w:tr>
        <w:trPr>
          <w:trHeight w:val="384" w:hRule="atLeast"/>
        </w:trPr>
        <w:tc>
          <w:tcPr>
            <w:tcW w:w="2681" w:type="dxa"/>
            <w:tcBorders>
              <w:top w:val="single" w:sz="6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470" w:type="dxa"/>
            <w:tcBorders>
              <w:top w:val="single" w:sz="6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напређење пољопривредне производњ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524"/>
      </w:tblGrid>
      <w:tr>
        <w:trPr>
          <w:trHeight w:val="31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љопривредну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ност</w:t>
            </w:r>
          </w:p>
        </w:tc>
      </w:tr>
      <w:tr>
        <w:trPr>
          <w:trHeight w:val="31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ицај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љопривредн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њи</w:t>
            </w:r>
          </w:p>
        </w:tc>
      </w:tr>
      <w:tr>
        <w:trPr>
          <w:trHeight w:val="31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3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рал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ој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485"/>
      </w:tblGrid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РОГРА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Развој пољопривреде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овођење усвојене пољопривредне политике и политике руралног развоја на подруч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шћење пољопривредних површина у односу на укупне пољопривредне површине</w:t>
            </w:r>
          </w:p>
        </w:tc>
      </w:tr>
      <w:tr>
        <w:trPr>
          <w:trHeight w:val="23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ат остварења мера (циљева) усвојене стратегије развоја    </w:t>
            </w:r>
          </w:p>
        </w:tc>
      </w:tr>
      <w:tr>
        <w:trPr>
          <w:trHeight w:val="23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регистрованих пољопривредних газдинст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480"/>
      </w:tblGrid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напређ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з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љопривредну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делатност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арање услова за развој и унапређење пољопривредне производње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едукација намењених пољопривредним произвођачим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чесника едукација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фикасно управљање пољопривредним земљиштем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својен  годишњи  програма заштите, уређења и  коришћења пољопривредног земљишта у државној својини  </w:t>
            </w:r>
          </w:p>
        </w:tc>
      </w:tr>
      <w:tr>
        <w:trPr>
          <w:trHeight w:val="619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обухваћености пољопривредног земљишта у годишњем програму заштите, уређења и  коришћења пољопривредног земљишта у државној својини  </w:t>
            </w:r>
          </w:p>
        </w:tc>
      </w:tr>
      <w:tr>
        <w:trPr>
          <w:trHeight w:val="181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ришћење пољопривредних површина у односу на укупне пољопривредне површине </w:t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дстицај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љопривредној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оизводњи</w:t>
            </w:r>
          </w:p>
        </w:tc>
      </w:tr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ржи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фикас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онкурент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љопривред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брен програм локалних подстицаја од стране надлежног министарства 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еп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ера директних плаћања у оквир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бреног програма  </w:t>
            </w:r>
          </w:p>
        </w:tc>
      </w:tr>
      <w:tr>
        <w:trPr>
          <w:trHeight w:val="690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гистрованих пољопривредних газдинстава која 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сници мера директног плаћањ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у односу на укупан број пољопривредних газдинстава </w:t>
            </w:r>
          </w:p>
        </w:tc>
      </w:tr>
      <w:tr>
        <w:trPr>
          <w:trHeight w:val="690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д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х а неодобрених захтева за мере директних плаћања</w:t>
            </w:r>
          </w:p>
        </w:tc>
      </w:tr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уралн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звој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звој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варају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ономс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еоским средин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подршка диверсификацији руралне економиј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дстицаја који се односе на инвестиције у пољопривреди за унапређење конкурентности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ружених помоћи пољопривредницима и удружењима при конкурисању за подстицајна средства министарстава и донаторска средства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проведених пројеката који се односе на диверсификацију руралне економ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 6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483"/>
      </w:tblGrid>
      <w:tr>
        <w:trPr>
          <w:trHeight w:val="384" w:hRule="atLeast"/>
        </w:trPr>
        <w:tc>
          <w:tcPr>
            <w:tcW w:w="2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Заштита животне средине</w:t>
            </w:r>
          </w:p>
        </w:tc>
      </w:tr>
      <w:tr>
        <w:trPr>
          <w:trHeight w:val="384" w:hRule="atLeast"/>
        </w:trPr>
        <w:tc>
          <w:tcPr>
            <w:tcW w:w="2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401</w:t>
            </w:r>
          </w:p>
        </w:tc>
      </w:tr>
      <w:tr>
        <w:trPr>
          <w:trHeight w:val="384" w:hRule="atLeast"/>
        </w:trPr>
        <w:tc>
          <w:tcPr>
            <w:tcW w:w="2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аштита 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ивот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сред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е</w:t>
            </w:r>
          </w:p>
        </w:tc>
      </w:tr>
      <w:tr>
        <w:trPr>
          <w:trHeight w:val="384" w:hRule="atLeast"/>
        </w:trPr>
        <w:tc>
          <w:tcPr>
            <w:tcW w:w="20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езбеђивање услова за одрживи развој локалне заједнице одговорним односом према животној сред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498"/>
      </w:tblGrid>
      <w:tr>
        <w:trPr>
          <w:trHeight w:val="3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аштит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живот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ред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ирод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едности</w:t>
            </w:r>
          </w:p>
        </w:tc>
      </w:tr>
      <w:tr>
        <w:trPr>
          <w:trHeight w:val="3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омунал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тпадом</w:t>
            </w:r>
          </w:p>
        </w:tc>
      </w:tr>
      <w:tr>
        <w:trPr>
          <w:trHeight w:val="3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3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аћ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валите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елемена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живот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редине</w:t>
            </w:r>
          </w:p>
        </w:tc>
      </w:tr>
      <w:tr>
        <w:trPr>
          <w:trHeight w:val="31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4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ашти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ирод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ед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ручј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ирод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војств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17"/>
      </w:tblGrid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Заштита животне средин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 квалитета животне  средине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територије под заштитом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17"/>
      </w:tblGrid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аштит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живот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реди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род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редност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пуњење обавеза у складу са законима у домену постојања стр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ких и оперативних планова као и 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ит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јен програм заштите животне сре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 акционим планом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 План квалитета ваздух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 Акциони план заштите од бук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проведених мерења количина комуналног отпада у складу са Законом о управљању отпадом</w:t>
            </w:r>
          </w:p>
        </w:tc>
      </w:tr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омунал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тпадом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спуњење обавеза у складу са законима у домену постојања стр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их и оперативних планова као и мера забране и ог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ења утицај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вотну средину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својен локални план управљања отпадом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ључен споразум/угов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окацији за изградњу и рад постројења за скла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ње, третман или одлагање отпад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рада/општи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територији регије у складу са регионалним планом управљања отпадом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провођење редовних мерењ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тине и испуњење обавеза у складу са законим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извршених контрола или надзора мера поступања са отпадом  у складу са законом о управљању отпадом</w:t>
            </w:r>
          </w:p>
        </w:tc>
      </w:tr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аћ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валите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елемена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живот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редин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ћење у складу са прописаним законским обавезам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остављен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лни регистар извора загађивања животне средине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свој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ваздуха, воде, земљишта)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рола квалитета  елемената животне средин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их инспекцијских надзора над спровођењем мера заштите ваздуха од загађивања у објектима за које надлежни орг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/или АП) издаје одобрење за градњу, односно употребну дозвол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односу на укупан број ових објекат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инспекцијских надзора над спровођењем мера 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е од буке за постројења и активности за које интегрисан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волу изда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длежни орган града/општине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ових постројењ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х инспекцијских надзора над изворима зрачења за које одобрење за изградњу и почетак рада издаје надлежни орг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 у односу на укупан број ових извора.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Спровођење редовних мерења на територ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тине и испуњење обавеза у складу са законим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изв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х мерења квалитета ваздуха у локалној м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извршених мониторинга буке у животној средини</w:t>
            </w:r>
          </w:p>
        </w:tc>
      </w:tr>
      <w:tr>
        <w:trPr/>
        <w:tc>
          <w:tcPr>
            <w:tcW w:w="10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ашти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род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редност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напређе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учј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род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војствим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заштите природних вредности 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територије под заштитом III категориј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ј под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 која су прогла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штићеним</w:t>
              <w:br/>
              <w:t>подручјем III категориј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7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483"/>
      </w:tblGrid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утна инфраструктура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01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обраћај и саобраћајн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нфраструктура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Унапређење путне инфраструктур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498"/>
      </w:tblGrid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аобраћајн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фраструктуром</w:t>
            </w:r>
          </w:p>
        </w:tc>
      </w:tr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2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утев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утна инфраструкту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азвијеност инфраструктуре у к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сту доприноса социо економском развоју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жина изграђених саобраћајница које су у надлеж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 км)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ћање просечне густине мреже улица и локалних путева (однос површи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м изграђене саобраћајне мреже)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већање безбедности учесника у саобраћају и смањење броја саобраћајних незгод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саобраћајних незгода/инциденат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смртних исхода</w:t>
            </w:r>
          </w:p>
        </w:tc>
      </w:tr>
      <w:tr>
        <w:trPr>
          <w:trHeight w:val="35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вређених људ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обраћајн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нфраструктур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Повећање путне мреже и адекватна покривеност територ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илометара новоизграђених путев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насеља до којих не постоји приступ 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лтним путем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илометара новоизграђених улица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утев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Одржавање квалитета путне мреже кроз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еконструкцију 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редовно одржавање асфалтног покривач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укупне дужине путне мреже која захтева санацију и/или реконструкцију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илометара санираних и/или реконструисаних путев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с трошкова одржавања путева по км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 квалитета улица кроз реконструкцију и редовно одржавање асфалтног покр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 укупне дужине улица која захтева санацију и/или реконструкцију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илометара санираних и/или реконструисаних улиц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нос трошкова одржавања улица по км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премање и одржавање саобраћајне сигнализације на путевима и улицам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оправљених и новопостављених саобраћајних знакова и семафора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жина хоризонталне саобраћајне сигнализације (у км)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8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483"/>
      </w:tblGrid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редшколско васпитање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1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могућ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бухват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дец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вртићи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498"/>
      </w:tblGrid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танов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7"/>
      </w:tblGrid>
      <w:tr>
        <w:trPr/>
        <w:tc>
          <w:tcPr>
            <w:tcW w:w="10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редшколско васпитањ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ећање  обухвата деце предшколским васпитањем  и  образовањем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деце која су уписана у предшколске установе у односу на укупан број деце у граду/општини (јаслена група, предшколска група и ППП)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уписане деце у односу на број укупно пријављене деце 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доступности предшколског васпитања за децу из осетљивих груп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ценат деце са додатним образовним потребама која су укључена у редовне  програме ПОВ у односу на укупан број деце.  </w:t>
            </w:r>
          </w:p>
        </w:tc>
      </w:tr>
      <w:tr>
        <w:trPr>
          <w:trHeight w:val="14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објеката који су прилагодили простор за децу са инвалидитетом у односу на укупан број објеката ПУ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633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едшколск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танова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ни адекватни  услови за Васпитно-образовни рад са децом уз повећан обухват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сечан број деце у групи (јасле, предшколски, ппп)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деце по васпитачу/васпитачици (јасле, предшколски, припремни предшколски програм)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цент деце ослобођене од пуне цене услуге у односу на укупан број деце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квалитета предшколског образовања и васпитања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 посебних и специјалних програма у објекту предшколске установе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стручних сарадника који су добили најмање 24 бода за стручно усавршавање кроз учешће на семинарима на годишњем нивоу у односу на укупан број стручних сарадника 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рживост функционисања предшколских установа у остваривању делатности предшколског васпитања и осталих делатности у ПУ у складу са законом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Економска цена по детету (у јасленој и предшколској групи, деци са сметњама у развоју)</w:t>
            </w:r>
          </w:p>
        </w:tc>
      </w:tr>
      <w:tr>
        <w:trPr>
          <w:trHeight w:val="23" w:hRule="atLeast"/>
        </w:trPr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објеката у којима су извршена инвестициона улагања на годишњем нивоу, у односу на укупан број објеката ПУ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9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483"/>
      </w:tblGrid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Основно образовање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2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384" w:hRule="atLeast"/>
        </w:trPr>
        <w:tc>
          <w:tcPr>
            <w:tcW w:w="16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Доступност основног образовања свој деци са територи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у складу са прописаним стандард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498"/>
      </w:tblGrid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снов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78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Основно образовањ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уни обухват основним  образовањем и васпитањем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Обухват деце основним образовањем (разложено према полу) 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опа прекида основног образовања (разложено према полу)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доступности основног образовања деци из осетљивих груп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ценат деце која се школују у редовним основним школама на основу индивидуалног образовног плана ( ИОП2 ) у односу на укупан број деце одговарајуће старосне групе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објеката који су прилагодили простор за децу  са инвалидитетом у односу на укупан број објеката основних школа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н квалитет основног образовањ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сечан број поена на матурском испиту (математика/српски/ општи</w:t>
            </w:r>
          </w:p>
        </w:tc>
      </w:tr>
      <w:tr>
        <w:trPr>
          <w:trHeight w:val="27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ценат ученика који је учествовао на републичким такмичењ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78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снов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езбеђени прописани услови за васпитно-образовни рад са децом у основним школама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ученика по одељењу (разврстани по полу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а у којима је надлежна инспекција (санитарна за хигијену, грађевинска за грађевинске услове и инспрекција заштите која котролише безбедност и здравље на раду) констатовала неиспу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основних критериијума 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квалитета образовања и васпитања у основним школам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ученика који похађају ваннаставне активности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ученик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чних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ма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бода за стручно усавршавање кроз учешће на семинарима на годишњем нивоу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талентоване деце подржане од стране града/општине у односу на укупан број деце у школам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деце која се образују по ИОП3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доступности и приступачности основног образовања деци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деце којој је обезбеђена бесплатна исхрана у односу на укупан број деце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деце којој је обезбеђен бесплатан школски превоз у односу на укупан број деце (у складу са ЗОСОВ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објеката прилагођених деци са инвалидитетом и посебним потребама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0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7483"/>
      </w:tblGrid>
      <w:tr>
        <w:trPr>
          <w:trHeight w:val="384" w:hRule="atLeast"/>
        </w:trPr>
        <w:tc>
          <w:tcPr>
            <w:tcW w:w="31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Средње образовање</w:t>
            </w:r>
          </w:p>
        </w:tc>
      </w:tr>
      <w:tr>
        <w:trPr>
          <w:trHeight w:val="384" w:hRule="atLeast"/>
        </w:trPr>
        <w:tc>
          <w:tcPr>
            <w:tcW w:w="31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03</w:t>
            </w:r>
          </w:p>
        </w:tc>
      </w:tr>
      <w:tr>
        <w:trPr>
          <w:trHeight w:val="384" w:hRule="atLeast"/>
        </w:trPr>
        <w:tc>
          <w:tcPr>
            <w:tcW w:w="31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бразовање</w:t>
            </w:r>
          </w:p>
        </w:tc>
      </w:tr>
      <w:tr>
        <w:trPr>
          <w:trHeight w:val="384" w:hRule="atLeast"/>
        </w:trPr>
        <w:tc>
          <w:tcPr>
            <w:tcW w:w="31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Доступност средњег образовања у складу са прописаним стандардима и потребама за образовним профилима који одговарају циљевима развој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и привред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0"/>
      </w:tblGrid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0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редњ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а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78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Средње образовањ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обухвата средњошколског образовања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Број деце која су обухваћена средњим образовањем (разложен по разредима и полу)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топа прекида </w:t>
            </w:r>
            <w:r>
              <w:rPr>
                <w:rFonts w:cs="Times New Roman" w:ascii="Times New Roman" w:hAnsi="Times New Roman"/>
                <w:lang w:val="sr-RS" w:eastAsia="en-US"/>
              </w:rPr>
              <w:t>средњег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образовања (разложено према полу)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доступности средњег образовања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објеката који су прилагодили простор за децу  са инвалидитетом у односу на укупан број објеката средњих школ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оценат деце која се школују у средњим школама на основу индивидуалног образовног плана ( ИОП2 ) у односу на укупан број деце одговарајуће старосне груп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78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средњ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ни прописани услови за васпитно-образовни рад у средњим школама и безбедно одвијање наставе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сечан број ученика по одељењу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кола у којима је надлежна инспекција (санитарна за хигијену, грађевинска за грађевинске услове и инспекција заштите која котролише безбедност и здравље на раду) констатовала неиспуњење основних критеријума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напређење квалитета образовања у средњим школама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ученика који похађају ваннаставне активности/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ученика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Просечан број поена на матурском испиту 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запослених к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јма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 бода за стручно усавршавање кроз учешће на семинарима на годишњем нивоу</w:t>
            </w:r>
          </w:p>
        </w:tc>
      </w:tr>
      <w:tr>
        <w:trPr>
          <w:trHeight w:val="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талентоване деце подржане од ст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дносу на укупан број деце у школа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деце која се образују по ИОП3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both"/>
              <w:rPr/>
            </w:pPr>
            <w:r>
              <w:rPr/>
              <w:t>ПРОГРАМ 11</w:t>
            </w:r>
          </w:p>
          <w:tbl>
            <w:tblPr>
              <w:tblW w:w="10130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8142"/>
            </w:tblGrid>
            <w:tr>
              <w:trPr>
                <w:trHeight w:val="384" w:hRule="atLeast"/>
              </w:trPr>
              <w:tc>
                <w:tcPr>
                  <w:tcW w:w="198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Назив</w:t>
                  </w:r>
                </w:p>
              </w:tc>
              <w:tc>
                <w:tcPr>
                  <w:tcW w:w="8142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8DB3E2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  <w:color w:val="000000"/>
                      <w:sz w:val="24"/>
                      <w:szCs w:val="24"/>
                      <w:lang w:val="sr-Latn-RS"/>
                    </w:rPr>
                    <w:t>Социјална и дечја заштита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98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Шифра</w:t>
                  </w:r>
                </w:p>
              </w:tc>
              <w:tc>
                <w:tcPr>
                  <w:tcW w:w="8142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901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98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color w:val="000000"/>
                      <w:sz w:val="24"/>
                      <w:szCs w:val="24"/>
                      <w:lang w:val="sr-Latn-RS"/>
                    </w:rPr>
                    <w:t>Сектор</w:t>
                  </w:r>
                </w:p>
              </w:tc>
              <w:tc>
                <w:tcPr>
                  <w:tcW w:w="8142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CS"/>
                    </w:rPr>
                    <w:t>Социјална заштита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988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color w:val="000000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4"/>
                      <w:szCs w:val="24"/>
                      <w:lang w:val="sr-Latn-RS"/>
                    </w:rPr>
                    <w:t>Сврха</w:t>
                  </w:r>
                </w:p>
              </w:tc>
              <w:tc>
                <w:tcPr>
                  <w:tcW w:w="8142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370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 xml:space="preserve">Обезбеђивање свеобухватне социјалне заштите и помоћи најугроженијем становништву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града/општине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/>
              <w:t>Програмске активности</w:t>
            </w:r>
          </w:p>
          <w:tbl>
            <w:tblPr>
              <w:tblW w:w="98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7"/>
              <w:gridCol w:w="8021"/>
            </w:tblGrid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Latn-RS"/>
                    </w:rPr>
                    <w:t>Шифра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DD9C3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b/>
                      <w:b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Latn-RS"/>
                    </w:rPr>
                    <w:t>Назив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1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оцијалн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омоћи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2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рихватилишта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рихватн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таниц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и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друг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врст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мештај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RS"/>
                    </w:rPr>
                    <w:t xml:space="preserve"> 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3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Подршка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оцио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хуманитарним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организацијама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4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аветодавно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терапијск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и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социјално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едукативне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услуге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5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Активности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Црвеног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крста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RS"/>
                    </w:rPr>
                    <w:t>0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4"/>
                      <w:szCs w:val="24"/>
                      <w:lang w:val="sr-Latn-RS"/>
                    </w:rPr>
                    <w:t>006</w:t>
                  </w:r>
                </w:p>
              </w:tc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3675" w:leader="none"/>
                      <w:tab w:val="left" w:pos="8370" w:leader="none"/>
                    </w:tabs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Дечја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sr-Latn-R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Latn-RS"/>
                    </w:rPr>
                    <w:t>заштит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650990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099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48"/>
                                    <w:gridCol w:w="62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74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75" w:leader="none"/>
                                            <w:tab w:val="left" w:pos="8370" w:leader="none"/>
                                          </w:tabs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ПРОГРАМ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1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Latn-C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color w:val="000000"/>
                                            <w:sz w:val="24"/>
                                            <w:szCs w:val="24"/>
                                            <w:lang w:val="sr-Latn-RS"/>
                                          </w:rPr>
                                          <w:t>Социјална и дечја зашти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75" w:leader="none"/>
                                            <w:tab w:val="left" w:pos="837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Ци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75" w:leader="none"/>
                                            <w:tab w:val="left" w:pos="8370" w:leader="none"/>
                                          </w:tabs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Индикато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3.7pt;height:42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6226"/>
                            </w:tblGrid>
                            <w:tr>
                              <w:trPr/>
                              <w:tc>
                                <w:tcPr>
                                  <w:tcW w:w="1047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75" w:leader="none"/>
                                      <w:tab w:val="left" w:pos="837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ПРОГРА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1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C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>Социјална и дечја зашти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75" w:leader="none"/>
                                      <w:tab w:val="left" w:pos="837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Циљ</w: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75" w:leader="none"/>
                                      <w:tab w:val="left" w:pos="837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  <w:t>Индикато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6327"/>
      </w:tblGrid>
      <w:tr>
        <w:trPr>
          <w:trHeight w:val="335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Јачање локалних ресурса за имплементацију стратегије развоја система социјалне заштите</w:t>
            </w:r>
          </w:p>
        </w:tc>
        <w:tc>
          <w:tcPr>
            <w:tcW w:w="6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цен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 корисника мера и услуга социјалне заштит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GB" w:eastAsia="en-GB"/>
              </w:rPr>
              <w:t>обухваће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 Одлуком о правима и облицима социјалне заштите који се финансирају из буџ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а/општине у односу на број становника</w:t>
            </w:r>
          </w:p>
        </w:tc>
      </w:tr>
      <w:tr>
        <w:trPr>
          <w:trHeight w:val="435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Број стручних радника у ЦСР који се финансирају из локалног буџета</w:t>
            </w:r>
          </w:p>
        </w:tc>
      </w:tr>
      <w:tr>
        <w:trPr>
          <w:trHeight w:val="810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Број лиценира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 пруж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>ца услуге ( односно број пружалаца услуге који су поднели захтев за лиценцирања МИНР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СП) </w:t>
            </w:r>
          </w:p>
        </w:tc>
      </w:tr>
      <w:tr>
        <w:trPr>
          <w:trHeight w:val="237" w:hRule="atLeast"/>
        </w:trPr>
        <w:tc>
          <w:tcPr>
            <w:tcW w:w="39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Развој услуга социјалне заштите које су у манда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а / општ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 којима се доприноси унапређењу положаја грађана који припадају угроженим групама </w:t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Број ванинституционалних услуга социјалне заштите </w:t>
            </w:r>
          </w:p>
        </w:tc>
      </w:tr>
      <w:tr>
        <w:trPr>
          <w:trHeight w:val="630" w:hRule="atLeast"/>
        </w:trPr>
        <w:tc>
          <w:tcPr>
            <w:tcW w:w="39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Укупан број корисника ванинституционалних услуга социјалне заштите </w:t>
            </w:r>
          </w:p>
        </w:tc>
      </w:tr>
      <w:tr>
        <w:trPr>
          <w:trHeight w:val="1215" w:hRule="atLeast"/>
        </w:trPr>
        <w:tc>
          <w:tcPr>
            <w:tcW w:w="39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Број права на услуге из социјалне заштите дефинисаних Одлуком о социјалној заштити, које пруж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/општина</w:t>
            </w:r>
          </w:p>
        </w:tc>
      </w:tr>
      <w:tr>
        <w:trPr>
          <w:trHeight w:val="492" w:hRule="atLeast"/>
        </w:trPr>
        <w:tc>
          <w:tcPr>
            <w:tcW w:w="3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Унапређење положаја грађана који припадају угроженим групама обезбеђивањем мера материјалне подршке </w:t>
            </w:r>
          </w:p>
        </w:tc>
        <w:tc>
          <w:tcPr>
            <w:tcW w:w="6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Број мера материјалне подршке грађанима предвиђених Одлуком о социјалној заштити </w:t>
            </w:r>
          </w:p>
        </w:tc>
      </w:tr>
      <w:tr>
        <w:trPr>
          <w:trHeight w:val="628" w:hRule="atLeast"/>
        </w:trPr>
        <w:tc>
          <w:tcPr>
            <w:tcW w:w="3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% (или номинални износ) буџетских издвајања за мере материјалне подршке грађанима </w:t>
            </w:r>
          </w:p>
        </w:tc>
      </w:tr>
      <w:tr>
        <w:trPr>
          <w:trHeight w:val="538" w:hRule="atLeast"/>
        </w:trPr>
        <w:tc>
          <w:tcPr>
            <w:tcW w:w="3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6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 w:eastAsia="en-GB"/>
              </w:rPr>
              <w:t xml:space="preserve">Број грађана/ки корисника мера материјалне подршке обезбеђених средствимa локалног буџета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518"/>
        <w:gridCol w:w="64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оцијалнE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моћ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напређење заштите сиромашних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ценат грађана који добијају новчане накнаде и помоћ у натури у складу са Одлуком о социјалној заштити у односу на укупан број грађан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корисника једнократне новчане помоћи у односу на укупан број грађа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грађана - корисника других мера материјалне подршке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 нпр. набавка огрева и сл.) у односу на укупан број грађа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грађана - корисника субвенција (нпр. комуналних услуга, услуга  превоза) у односу на укупан број грађа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бољшање социјално-економских услова живота грађана који припадају посебно осетљивим социјаним групама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породица којима је обезбеђено адекватно становање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 избеглих, интерно расељених и повратника по Споразуму о реадмисији којима је обезбеђено адекватно решавања стамбених услов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хватилишт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хват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таниц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друг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врст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мештај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630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Подршка спровођењу и развоју дневних услуга у заједници 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лица која су боравила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рихватилишту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102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рој интервенција мобилног тима за помоћ и подршку породицама у кризним ситуацијам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64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Висина буџетских издвајања опредељених за потребе пружања услуга интервениције у кризним ситуацијам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64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Обезбеђење услуге смештаја 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Број корисника услуге (старих у односу на укупан број старих)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Број корисника услуге (деца за сметњама у развоју у односу на укупан број деце са сметњама у развоју)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оци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хуманитар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рганизацијам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445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Подстицање развоја разноврсних социјалних услуга у заједници и укључивање у сферу пружања услуга што више различитих социјалних актера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удружења / хуманитарних организација које добијају средства из буџ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а/општин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рој лиценцираних  ОЦД у односу на укупан број ОЦ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331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рој услуга које реализују ове организациј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407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% финансирања пројектних активности удружења / организација у односу на укупна средства која су за њих издвоје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ветодав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терапијск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оцијал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едукатив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луге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565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Подршка развоју мреже ванинституционалне услуге  социјалне заштите предвиђене Одлуком о социјалној заштити и За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о социјалној заштити 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услуга социјалне заштите предвиђених Одлуком о социјалној заштити -  укупно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249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рој корисника дневних услуга у заједниц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дносу на укупан број грађ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525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корисника услуга подршке за самосталан живот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дносу на укупан број грађан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549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корисника саветодавно-терапијских и социо - едукативних услуга у заједници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Активност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Црвеног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рст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558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Социјално деловањ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лакшавање људске патње пружањем неопходне ургентне помоћи лицима у невољи, развијањем солидарности међу људима, организовањем различитих облика помоћи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акција на прикупљању различитих  врста  помоћ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Број дистрибуираних пакета хране за со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јал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угрожено становништв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42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корисника народне кухиње ( 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рој подељених оброка у народној кухињи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волонтера Црвеног крста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Дечја зашти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trHeight w:val="489" w:hRule="atLeast"/>
        </w:trPr>
        <w:tc>
          <w:tcPr>
            <w:tcW w:w="4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Обезбеђивање материјалне подршке за децу и породицу </w:t>
            </w:r>
          </w:p>
        </w:tc>
        <w:tc>
          <w:tcPr>
            <w:tcW w:w="65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Удео деце која примај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дечији додата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 у односу на укупан број дец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у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општини </w:t>
            </w:r>
          </w:p>
        </w:tc>
      </w:tr>
      <w:tr>
        <w:trPr>
          <w:trHeight w:val="483" w:hRule="atLeast"/>
        </w:trPr>
        <w:tc>
          <w:tcPr>
            <w:tcW w:w="4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деце која примају материјалну подршку у складу са Одлуком о социјалној заштити у односу на укупан број деце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граду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пштини</w:t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исина буџетских издвајања за мере материјалне подршке деци и породици </w:t>
            </w:r>
          </w:p>
        </w:tc>
      </w:tr>
      <w:tr>
        <w:trPr>
          <w:trHeight w:val="765" w:hRule="atLeast"/>
        </w:trPr>
        <w:tc>
          <w:tcPr>
            <w:tcW w:w="4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Унапређење популационе политике </w:t>
            </w:r>
          </w:p>
        </w:tc>
        <w:tc>
          <w:tcPr>
            <w:tcW w:w="6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 xml:space="preserve">Број мера материјалне подршке намењен мерама локалне популационе политике (нп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одршка материнству, подршка породиљама, накнада за новорођену децу)</w:t>
            </w:r>
          </w:p>
        </w:tc>
      </w:tr>
      <w:tr>
        <w:trPr>
          <w:trHeight w:val="405" w:hRule="atLeast"/>
        </w:trPr>
        <w:tc>
          <w:tcPr>
            <w:tcW w:w="4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6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GB"/>
              </w:rPr>
              <w:t>% буџетских издвајања за локалне  мере популационе политик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2</w:t>
      </w:r>
    </w:p>
    <w:tbl>
      <w:tblPr>
        <w:tblW w:w="10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609"/>
      </w:tblGrid>
      <w:tr>
        <w:trPr>
          <w:trHeight w:val="384" w:hRule="atLeast"/>
        </w:trPr>
        <w:tc>
          <w:tcPr>
            <w:tcW w:w="3080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609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римарна здравствена заштита</w:t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60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801</w:t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609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дравство</w:t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60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Доступност примарне здравствене заштите у складу са националним стандардим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7524"/>
      </w:tblGrid>
      <w:tr>
        <w:trPr>
          <w:trHeight w:val="31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имар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дравстве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аштит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651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Примарна здравствена заштита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апређење квалитета живота становника града/општине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чекивано трајање живота</w:t>
              <w:tab/>
              <w:t>становника града/општине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опа перинаталне смртности и смртности одојчади (Дев инфо)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чне стоп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ољевања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лекара на 1.000 становника - здравствена заштита одраслог становништва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хв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тановника - број особа које су им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инг карцино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становника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партнерства за здрављ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астанака локалног савета за здравље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усвојених и реализованих иницијатива ЛСЗ</w:t>
            </w:r>
          </w:p>
        </w:tc>
      </w:tr>
      <w:tr>
        <w:trPr>
          <w:trHeight w:val="2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заштите права пацијената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правданих у односу на укупан број приговора саветнику за заштиту права пацијената</w:t>
            </w:r>
          </w:p>
        </w:tc>
      </w:tr>
      <w:tr>
        <w:trPr>
          <w:trHeight w:val="23" w:hRule="atLeast"/>
        </w:trPr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имар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дравстве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заштите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напређење доступности и правичности здравствене заштите (ПЗЗ)</w:t>
              <w:tab/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бјеката здравствених установа са адекватним приступом за ОСИ у односу на укупан број објеката здравствених установа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насеља у којима нема сеоске станице/амбуланте 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здравствених радника/лекара финансираних из буџета града/општине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Унапређ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вентив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здравствене заштите-превен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промоција здрављ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и интегрисане услуг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ревентивних прегледа у укупном броју прегледа и посета код лекара (изражен као укупан број превентивних прегледа подељен са укупним бројем свих прегледа и посета код лекара и помножен са 100)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рограма/пројек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мењених рањивим групама на нивоу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рограма/пројеката намењених промоцији здравља и превенцији 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ефикасности примарне здравствене заштит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посета по изабраном лекару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на дужина чекања на заказани први преглед у установама примарне здравствене заштите (изражен као збир свих дужина чекања на заказани први преглед подељен са бројем заказаних пацијената)</w:t>
            </w:r>
          </w:p>
        </w:tc>
      </w:tr>
      <w:tr>
        <w:trPr>
          <w:trHeight w:val="23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одишњи ниво (проценат) реализације планова инвестирања и опремања установа здравствене заштите на нивоу града/општин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3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579"/>
      </w:tblGrid>
      <w:tr>
        <w:trPr>
          <w:trHeight w:val="384" w:hRule="atLeast"/>
        </w:trPr>
        <w:tc>
          <w:tcPr>
            <w:tcW w:w="1593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579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културе</w:t>
            </w:r>
          </w:p>
        </w:tc>
      </w:tr>
      <w:tr>
        <w:trPr>
          <w:trHeight w:val="384" w:hRule="atLeast"/>
        </w:trPr>
        <w:tc>
          <w:tcPr>
            <w:tcW w:w="1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57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201</w:t>
            </w:r>
          </w:p>
        </w:tc>
      </w:tr>
      <w:tr>
        <w:trPr>
          <w:trHeight w:val="384" w:hRule="atLeast"/>
        </w:trPr>
        <w:tc>
          <w:tcPr>
            <w:tcW w:w="1593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579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Култур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комуникације и медији</w:t>
            </w:r>
          </w:p>
        </w:tc>
      </w:tr>
      <w:tr>
        <w:trPr>
          <w:trHeight w:val="384" w:hRule="atLeast"/>
        </w:trPr>
        <w:tc>
          <w:tcPr>
            <w:tcW w:w="1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579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Очување, унапређење и представљање локалног културног наслеђа, добара и баштин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470"/>
      </w:tblGrid>
      <w:tr>
        <w:trPr>
          <w:trHeight w:val="31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окал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стано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улту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стицај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ултурн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метнич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тваралаштву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69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културе</w:t>
            </w:r>
          </w:p>
        </w:tc>
      </w:tr>
      <w:tr>
        <w:trPr>
          <w:trHeight w:val="2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одстицање развоја културе кроз јачање капацитета културне инфраструктуре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обновљевних споменика културе у односу на укупан број споменика културе на годишњем нивоу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грађана у граду/општини у односу на укупан број установа култур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број посетилаца на свим културним догађајима  који су одрж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очувања културно-историјског наслеђа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споменика културе код којих су на годишњем нивоу извршена инвестициона улагања у односу на укупан број споменика културе у надлежности града/општин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ривеност непокретно-културних добара у надлежности града/општине комплетном пројектно-техничком документацијом за реконструкцију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еализованих програма популаризације културно-историјског наслеђа на нивоу локалне заједниц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69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Функционисање локалних установа кул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стицање развоја културе кроз  јачање капацитета установа културе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учешћа издвајања за културне програме у буџету установа културе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учешћа сопствених прихода у буџету установа културе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установа културе у надлежности града/општине у којима су извршена инвестициона улагања на годишњем нивоу, у односу на укупан број установа културе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69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стицај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ултурн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метничк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тваралаштву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ећање интересовања грађа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развој културе 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купан број чланова Удружења грађана/КУД 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рограма и пројеката подржаних од стране града/општине намењених осетљивим друштвеним групама </w:t>
            </w:r>
          </w:p>
        </w:tc>
      </w:tr>
      <w:tr>
        <w:trPr>
          <w:trHeight w:val="2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рограма и пројеката Удружења грађана/КУД подржаних од стране града/општине 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 14</w:t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7483"/>
      </w:tblGrid>
      <w:tr>
        <w:trPr>
          <w:trHeight w:val="384" w:hRule="atLeast"/>
        </w:trPr>
        <w:tc>
          <w:tcPr>
            <w:tcW w:w="2031" w:type="dxa"/>
            <w:tcBorders>
              <w:top w:val="single" w:sz="8" w:space="0" w:color="4F81BD"/>
              <w:lef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спорта и омладине</w:t>
            </w:r>
          </w:p>
        </w:tc>
      </w:tr>
      <w:tr>
        <w:trPr>
          <w:trHeight w:val="384" w:hRule="atLeast"/>
        </w:trPr>
        <w:tc>
          <w:tcPr>
            <w:tcW w:w="20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301</w:t>
            </w:r>
          </w:p>
        </w:tc>
      </w:tr>
      <w:tr>
        <w:trPr>
          <w:trHeight w:val="384" w:hRule="atLeast"/>
        </w:trPr>
        <w:tc>
          <w:tcPr>
            <w:tcW w:w="2031" w:type="dxa"/>
            <w:tcBorders>
              <w:lef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sr-Latn-RS"/>
              </w:rPr>
              <w:t>Сектор</w:t>
            </w:r>
          </w:p>
        </w:tc>
        <w:tc>
          <w:tcPr>
            <w:tcW w:w="7483" w:type="dxa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порт и омладина</w:t>
            </w:r>
          </w:p>
        </w:tc>
      </w:tr>
      <w:tr>
        <w:trPr>
          <w:trHeight w:val="384" w:hRule="atLeast"/>
        </w:trPr>
        <w:tc>
          <w:tcPr>
            <w:tcW w:w="20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RS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Обезбеђивање приступа спорту и подршка пројектима веза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развој омладине и спорта 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Програмске активности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470"/>
      </w:tblGrid>
      <w:tr>
        <w:trPr>
          <w:trHeight w:val="31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Шифр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окал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ортск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рганизација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удружењим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авезима</w:t>
            </w:r>
          </w:p>
        </w:tc>
      </w:tr>
      <w:tr>
        <w:trPr>
          <w:trHeight w:val="31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редшколс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школск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рекреативно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ор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масовн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физичкој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култури</w:t>
            </w:r>
          </w:p>
        </w:tc>
      </w:tr>
      <w:tr>
        <w:trPr>
          <w:trHeight w:val="318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Latn-RS"/>
              </w:rPr>
              <w:t>00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Одржав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портс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инфраструктуре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68"/>
      </w:tblGrid>
      <w:tr>
        <w:trPr>
          <w:trHeight w:val="23" w:hRule="atLeast"/>
        </w:trPr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Latn-RS"/>
              </w:rPr>
              <w:t>Развој спорта и омладине</w:t>
            </w:r>
          </w:p>
        </w:tc>
      </w:tr>
      <w:tr>
        <w:trPr>
          <w:trHeight w:val="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ланско подстицање и креирање услова за бављење спортом свих грађана и  грађанки  града/општине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портских организација преко којих се остварује јавни интерес у области спорта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ат реализац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ера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љева 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 програма развоја сп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ој и сповођење омладинске политик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реализације пројеката из ЛАП-а 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чланова удружења младих у односу на укупан број младих у граду/општини</w:t>
            </w:r>
          </w:p>
        </w:tc>
      </w:tr>
      <w:tr>
        <w:trPr>
          <w:trHeight w:val="1196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ктивно партнерство субјеката омладинске политике у развоју омладинске политике и спровођењу омладинских активности, као и у развоју и спровођењу локалних политика које се тичу младих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одржаних пројеката (у области образовања, запошљавања, безбедности , здравља, социјалној укључености, културе, мобилности, акитвизма и информисаности младих) 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број (збир) удружења младих и удружења за младе у односу на укупан број младих у граду/општини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нституција и организација са којима је остварено партнерство путем споразума о сарадњи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нован волонтерски сервис и регистрован број волонтера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68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локал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портск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организација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удружењим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авези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ивање услова за рад и унапређење капацитета спортских организација преко којих се остварује јавни интерес у области спорта у граду/општин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осебних/школских,/.......годишњих програма спортских организација финансираних од стране града/општи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младих спортских талената подржаних из буџета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ивање услова за рад и унапређење капацитета установа из области спорта преко којих се остварује јавни интерес у области спорта у граду/општин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које реализују установе из области спорта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портских организација који користе услуге установе из области спорта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држаних спортских приредби у установама из области спорта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 искоришћења капацитета установа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одршк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предшколск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школск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рекреативно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спорту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масовној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физичкој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Latn-RS"/>
              </w:rPr>
              <w:t>култури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предшколс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 школс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и рекреатив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спор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објеката који је доступан за коришћење предшколском, школском и рекреативном спорту 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 број да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или сат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години када су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бјекти доступни предшколском, школском и рекреативном спорту 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softHyphen/>
              <w:softHyphen/>
              <w:t>Број програма којима се реализују активности школског спорт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ечан број спортских секција по школи у граду/општини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рекреативног спорт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којима се се реализују активности из рекреативног спорт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програма за вежбање старих особа и особа са инвалидитетом 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ограма омасовљења женског спорта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Одржавање спортске инфраструк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Планска градња нових спортских обје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еконструк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и редовно одржавање постојећих спортских објеката од интереса за г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општину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ст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функционалних спортских објеката</w:t>
            </w:r>
          </w:p>
        </w:tc>
      </w:tr>
      <w:tr>
        <w:trPr>
          <w:trHeight w:val="64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на површина спортских терена/укупан број становника у граду/општини</w:t>
            </w:r>
          </w:p>
        </w:tc>
      </w:tr>
      <w:tr>
        <w:trPr>
          <w:trHeight w:val="36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објеката са употребном дозволом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грађених/ реконструисаних јавних игралишта/вежбалишта на отвореном</w:t>
            </w:r>
          </w:p>
        </w:tc>
      </w:tr>
      <w:tr>
        <w:trPr>
          <w:trHeight w:val="2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портских објеката прилагођених особама са инвалидитетом</w:t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75" w:leader="none"/>
        </w:tabs>
        <w:jc w:val="both"/>
        <w:rPr/>
      </w:pPr>
      <w:r>
        <w:rPr/>
        <w:t>ПРОГРАМ 15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483"/>
      </w:tblGrid>
      <w:tr>
        <w:trPr>
          <w:trHeight w:val="384" w:hRule="atLeast"/>
        </w:trPr>
        <w:tc>
          <w:tcPr>
            <w:tcW w:w="21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ив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Локална самоуправа</w:t>
            </w:r>
          </w:p>
        </w:tc>
      </w:tr>
      <w:tr>
        <w:trPr>
          <w:trHeight w:val="384" w:hRule="atLeast"/>
        </w:trPr>
        <w:tc>
          <w:tcPr>
            <w:tcW w:w="21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Шифра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2</w:t>
            </w:r>
          </w:p>
        </w:tc>
      </w:tr>
      <w:tr>
        <w:trPr>
          <w:trHeight w:val="384" w:hRule="atLeast"/>
        </w:trPr>
        <w:tc>
          <w:tcPr>
            <w:tcW w:w="21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ектор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е услуге јавне управе</w:t>
            </w:r>
          </w:p>
        </w:tc>
      </w:tr>
      <w:tr>
        <w:trPr>
          <w:trHeight w:val="384" w:hRule="atLeast"/>
        </w:trPr>
        <w:tc>
          <w:tcPr>
            <w:tcW w:w="21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врха</w:t>
            </w:r>
          </w:p>
        </w:tc>
        <w:tc>
          <w:tcPr>
            <w:tcW w:w="748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837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збеђивање услова за остварење права грађана на лакши и бржи начин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граду/општини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/>
      </w:pPr>
      <w:r>
        <w:rPr/>
        <w:t>Програмске активности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569"/>
      </w:tblGrid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ифра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ив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ск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а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2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једнице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3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љањ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в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гом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4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штинск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авн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бранилаштво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5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титни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ђана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сање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7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ариј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аде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8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ционални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њина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09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ћ</w:t>
            </w:r>
          </w:p>
        </w:tc>
      </w:tr>
      <w:tr>
        <w:trPr>
          <w:trHeight w:val="31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Локална самоупра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рживо управно и финансијско функционис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кладу надлежностима и послов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окалне самоуправ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уфицит или дефиц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ног буџета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 броја запослених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у/општ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 утврђ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кс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л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роја запослених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донет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ата органа и служб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остварених услуга  градске/општинске управе (укупан број предмета који су у току, број решења, дозвола, потврда и других докумената издатих  физичким и правним лицима)</w:t>
            </w:r>
          </w:p>
        </w:tc>
      </w:tr>
    </w:tbl>
    <w:p>
      <w:pPr>
        <w:pStyle w:val="Normal"/>
        <w:tabs>
          <w:tab w:val="clear" w:pos="720"/>
          <w:tab w:val="left" w:pos="3675" w:leader="none"/>
          <w:tab w:val="left" w:pos="83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315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ПА 00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Функционис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локал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амоуправ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градск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пшти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беђено континуирано функционисање органа ЈЛС и органа градске општин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сед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>скупштине општине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седница градског/општинског већа</w:t>
            </w:r>
          </w:p>
        </w:tc>
      </w:tr>
      <w:tr>
        <w:trPr>
          <w:trHeight w:val="60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решених  предмета у календарској години (у законском року, ван законског рока)</w:t>
            </w:r>
          </w:p>
        </w:tc>
      </w:tr>
      <w:tr>
        <w:trPr>
          <w:trHeight w:val="14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 попуњености радних места која подразумевају вођење управног поступк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 и модернизација рада управе ЈЛС и градске општине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рограма стручног усавршавања који су финансирани из буџе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Број службеника који су похађали програме стручног усавршавањ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ји су финансирани из буџе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штине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цена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буџета који се издваја за модернизацију рада управ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ибављање рачунара и друге опреме за потребе унапређења рада управе, набавку софтвера, итд.)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градња ефикасног превентивног система заштите и спасавања на избегавању последица елементарних и других непогода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ценат прочишћених корита на водама другог реда и каналима за одводњавање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анираних заштитних водних објеката на водама другог реда у односу на укупан број водних објекат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идентификованих објеката критичне инфраструктуре (нпр. трафо станице) и процењене могуће штетне последице за обављање њихове делатности 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варање услова за ефикасно оперативно деловање на смањивању и ублажавању последица елементарних и других непогода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пацитет прихвата – број људи за које је припремљен/обезбеђен прихват (хитни смештај, здравствена заштита, итд.) у односу на укупан број становник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вршина терена за који је урађен план санације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пацитет за евакуацију - Процентуални однос броја људи који могу бити обухваћени системом евакуације и укупног броја становник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ојени планови предвиђени законом (Процена угрожености и План заштите и спасавања у ванредним ситуацијама)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есн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заједниц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збеђено задовољавање потреба и интереса локалног становништва деловањем месних заједница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варења пла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ра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рограма месних заједниц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ослова локалне самоуправе који су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повере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и у оквиру месне заједнице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а месних заједница пре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у/општ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вези са питањима од интереса за локално становништво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јавним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дугом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ржавање финансијске стабилности града/општине и финансирање капиталних инвестиционих расхода 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RS" w:eastAsia="en-GB"/>
              </w:rPr>
              <w:t xml:space="preserve">Учешће укупног задужења за финансирање дефицита текуће ликвидности у односу на укупно остварене приходе буџета локалне власти у претходној годин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GB" w:eastAsia="en-GB"/>
              </w:rPr>
              <w:t>&lt; 5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RS" w:eastAsia="en-GB"/>
              </w:rPr>
              <w:t xml:space="preserve">Учешће укупног дугорочног задужења за капиталне инвестиционе расходе у односу на укупно остварене текуће приходе буџета локалне власти у претходној годин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GB" w:eastAsia="en-GB"/>
              </w:rPr>
              <w:t>&lt; 50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sr-RS" w:eastAsia="en-GB"/>
              </w:rPr>
              <w:t xml:space="preserve">Учешће укупног износа главница и камата које доспевају у датој години на сва неизмирена дугорочна задужења за финансирање капиталних инвестиционих расхода у односу на укупно остварене текуће приходе буџета локалне власти у претходној годин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en-GB" w:eastAsia="en-GB"/>
              </w:rPr>
              <w:t>&lt;15%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ћи прихо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извор 0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Укупни приходи &gt; 65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ћи расходи / Текући прихо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извор 0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95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шће обавеза по дуговима у текућим приход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извор 0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≤ 50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шће издатака за сервисирање дугова у текућим приходима ≤ 15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ирање дуга / Рек. те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уфицит &lt; 50%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питалних инвестиција у односу на укупне расход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јавног дуга (удео краткорочног дуга за финансирање финансијске стабилности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угороч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гова за финансирање капиталних инве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ционих расх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укупном јавног дуг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изворних прихо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односу на укупне текуће приходе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пштинск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јавно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авобранилаштво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штита имовинских права и интере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реше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м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укупан број предмета на годишњем нивоу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правних мишљења која су дата органи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тручним службама и другим правним лицима чија имовинска и друга права заст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нансијски  ефекат рада  правобранилаштва на буџет града/општине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Заштитник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грађан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Lat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Обезбеђена заштита права грађана пред управом и јавним служб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и контрола над повредама прописа и општих ак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днетих притужб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поступака покренутих од стране заштитника грађ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грађана чија су права заштићена кроз поступак пред заштитником грађан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усвојених препорука заштитника грађана упућених управи и јавним служб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 </w: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нформисањ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пређење јавног информисања од локалног значаја</w:t>
            </w:r>
          </w:p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јање интернет стра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рој посета интернет стране и редовно обезбеђивање информација на интернет стран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датих б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>илт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конференција за штампу или других информативних скупова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>Број финансираних пројеката путем јавног конкурса у области јавног информисања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анцелариј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з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лад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остављени институционални услови 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у/општи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одршку активном укључивању младих, подршку различитим друштвеним активностима младих и креативном испољавању њихових потреб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орисника услуга КЗ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разврстан по  полу)</w:t>
            </w:r>
          </w:p>
        </w:tc>
      </w:tr>
      <w:tr>
        <w:trPr>
          <w:trHeight w:val="169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ј организованих активности и пројеката КЗМ 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ограми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ционалних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ањина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варивање права националних ма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 локалној заједници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ат остварења програма националних мањина који се финансира из буџ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реализованих пројеката националних мањина</w:t>
            </w:r>
          </w:p>
        </w:tc>
      </w:tr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авна</w:t>
            </w:r>
            <w:r>
              <w:rPr>
                <w:rFonts w:eastAsia="Calibri"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омоћ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а правна помоћ грађаним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упан број пружених услуга правне помоћи 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корисника правне помоћ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разврстаних по полу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услу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/корис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не помоћи по запосленом 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/ организационој јединици у оквиру управе </w:t>
            </w:r>
          </w:p>
        </w:tc>
      </w:tr>
      <w:tr>
        <w:trPr>
          <w:trHeight w:val="347" w:hRule="atLeast"/>
        </w:trPr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А 0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езерв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Обезбеђење снабдевености и стабилности на тржишту у складу са потреб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и осигуране потреб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рада/опш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"/>
              </w:rPr>
              <w:t xml:space="preserve"> у ванредним ситуацијама и ванредног или ратног стања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јен годишњи план робних резерви и финансијски план за остваривање програм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  <w:tab w:val="left" w:pos="83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реализације усвојених план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08" w:right="432" w:gutter="0" w:header="576" w:top="632" w:footer="706" w:bottom="76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Calibri" w:hAnsi="Calibri" w:eastAsia="Times New Roman" w:cs="Times New Roman"/>
      <w:b/>
      <w:bCs/>
      <w:color w:val="345A8A"/>
      <w:sz w:val="32"/>
      <w:szCs w:val="32"/>
      <w:lang w:val="en-US"/>
    </w:rPr>
  </w:style>
  <w:style w:type="character" w:styleId="CharChar12">
    <w:name w:val=" Char Char12"/>
    <w:qFormat/>
    <w:rPr>
      <w:rFonts w:ascii="Calibri" w:hAnsi="Calibri" w:eastAsia="Times New Roman" w:cs="Times New Roman"/>
      <w:b/>
      <w:bCs/>
      <w:color w:val="4F81BD"/>
      <w:sz w:val="26"/>
      <w:szCs w:val="26"/>
      <w:lang w:val="en-US"/>
    </w:rPr>
  </w:style>
  <w:style w:type="character" w:styleId="CharChar11">
    <w:name w:val=" Char Char11"/>
    <w:qFormat/>
    <w:rPr>
      <w:rFonts w:ascii="Calibri" w:hAnsi="Calibri" w:eastAsia="Times New Roman" w:cs="Times New Roman"/>
      <w:b/>
      <w:bCs/>
      <w:color w:val="4F81BD"/>
      <w:sz w:val="20"/>
      <w:szCs w:val="20"/>
      <w:lang w:val="en-US"/>
    </w:rPr>
  </w:style>
  <w:style w:type="character" w:styleId="CharChar10">
    <w:name w:val=" Char Char10"/>
    <w:qFormat/>
    <w:rPr>
      <w:rFonts w:ascii="Calibri" w:hAnsi="Calibri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CharChar9">
    <w:name w:val=" Char Char9"/>
    <w:qFormat/>
    <w:rPr>
      <w:rFonts w:ascii="Calibri" w:hAnsi="Calibri" w:eastAsia="Times New Roman" w:cs="Times New Roman"/>
      <w:color w:val="243F60"/>
      <w:sz w:val="20"/>
      <w:szCs w:val="20"/>
      <w:lang w:val="en-US"/>
    </w:rPr>
  </w:style>
  <w:style w:type="character" w:styleId="CharChar8">
    <w:name w:val=" Char Char8"/>
    <w:qFormat/>
    <w:rPr>
      <w:rFonts w:ascii="Calibri" w:hAnsi="Calibri" w:eastAsia="Times New Roman" w:cs="Times New Roman"/>
      <w:i/>
      <w:iCs/>
      <w:color w:val="243F60"/>
      <w:sz w:val="20"/>
      <w:szCs w:val="20"/>
      <w:lang w:val="en-US"/>
    </w:rPr>
  </w:style>
  <w:style w:type="character" w:styleId="CharChar7">
    <w:name w:val=" Char Char7"/>
    <w:qFormat/>
    <w:rPr>
      <w:rFonts w:ascii="Calibri" w:hAnsi="Calibri" w:eastAsia="Times New Roman" w:cs="Times New Roman"/>
      <w:i/>
      <w:iCs/>
      <w:color w:val="404040"/>
      <w:sz w:val="20"/>
      <w:szCs w:val="20"/>
      <w:lang w:val="en-US"/>
    </w:rPr>
  </w:style>
  <w:style w:type="character" w:styleId="CharChar6">
    <w:name w:val=" Char Char6"/>
    <w:qFormat/>
    <w:rPr>
      <w:rFonts w:ascii="Calibri" w:hAnsi="Calibri" w:eastAsia="Times New Roman" w:cs="Times New Roman"/>
      <w:color w:val="404040"/>
      <w:sz w:val="20"/>
      <w:szCs w:val="20"/>
      <w:lang w:val="en-US"/>
    </w:rPr>
  </w:style>
  <w:style w:type="character" w:styleId="CharChar5">
    <w:name w:val=" Char Char5"/>
    <w:qFormat/>
    <w:rPr>
      <w:rFonts w:ascii="Calibri" w:hAnsi="Calibri" w:eastAsia="Times New Roman" w:cs="Times New Roman"/>
      <w:i/>
      <w:iCs/>
      <w:color w:val="404040"/>
      <w:sz w:val="20"/>
      <w:szCs w:val="20"/>
      <w:lang w:val="en-US"/>
    </w:rPr>
  </w:style>
  <w:style w:type="character" w:styleId="CharChar4">
    <w:name w:val=" Char Char4"/>
    <w:qFormat/>
    <w:rPr>
      <w:rFonts w:ascii="Calibri" w:hAnsi="Calibri" w:eastAsia="Times New Roman" w:cs="Times New Roman"/>
      <w:lang w:eastAsia="ja-JP"/>
    </w:rPr>
  </w:style>
  <w:style w:type="character" w:styleId="CharChar3">
    <w:name w:val=" Char Char3"/>
    <w:qFormat/>
    <w:rPr>
      <w:rFonts w:ascii="Calibri" w:hAnsi="Calibri" w:eastAsia="Times New Roman" w:cs="Times New Roman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eastAsia="Times New Roman"/>
      <w:lang w:eastAsia="ja-JP"/>
    </w:rPr>
  </w:style>
  <w:style w:type="character" w:styleId="CharChar">
    <w:name w:val=" Char Char"/>
    <w:qFormat/>
    <w:rPr>
      <w:rFonts w:eastAsia="Times New Roman"/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06:00Z</dcterms:created>
  <dc:creator>Dragan Spiric</dc:creator>
  <dc:description/>
  <cp:keywords/>
  <dc:language>en-US</dc:language>
  <cp:lastModifiedBy>aaa</cp:lastModifiedBy>
  <cp:lastPrinted>2015-07-13T16:41:00Z</cp:lastPrinted>
  <dcterms:modified xsi:type="dcterms:W3CDTF">2015-11-17T11:06:00Z</dcterms:modified>
  <cp:revision>2</cp:revision>
  <dc:subject/>
  <dc:title>1</dc:title>
</cp:coreProperties>
</file>