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НАПОМЕНА: КАРТЕ ЈЕ МОГУЋЕ „ОТВОРИТИ“/ПОГЛЕДАТИ САМО ПОМОЋУ ПРОГРАМА </w:t>
      </w:r>
      <w:r>
        <w:rPr>
          <w:b/>
          <w:sz w:val="28"/>
          <w:szCs w:val="28"/>
          <w:u w:val="single"/>
        </w:rPr>
        <w:t>AutoCAD</w:t>
      </w:r>
    </w:p>
    <w:sectPr>
      <w:type w:val="nextPage"/>
      <w:pgSz w:w="11906" w:h="16838"/>
      <w:pgMar w:left="1230" w:right="87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02:00Z</dcterms:created>
  <dc:creator>zeljko</dc:creator>
  <dc:description/>
  <cp:keywords/>
  <dc:language>en-US</dc:language>
  <cp:lastModifiedBy>zeljko</cp:lastModifiedBy>
  <dcterms:modified xsi:type="dcterms:W3CDTF">2012-04-11T08:04:00Z</dcterms:modified>
  <cp:revision>1</cp:revision>
  <dc:subject/>
  <dc:title>НАПОМЕНА: КАРТЕ ЈЕ МОГУЋЕ „ОТВОРИТИ“/ПОГЛЕДАТИ САМО ПОМОЋУ ПРОГРАМА AutoCAD</dc:title>
</cp:coreProperties>
</file>