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de-DE"/>
        </w:rPr>
        <w:drawing>
          <wp:inline distT="0" distB="0" distL="0" distR="0">
            <wp:extent cx="35052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4" r="-6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ЕПУБЛИКА СРБИЈ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ПШТИНА АПАТИН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ПШТИНСКА УПРАВА ОПШТИНЕ АПАТИН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  <w:t>У П У Т С Т В О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А  ПРИПРЕМУ  БУЏЕТА  ОПШТИНЕ  АПАТИН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А  2017.  ГОДИНУ,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СА  ПРОЈЕКЦИЈАМА  ЗА 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018.  И   2019.  ГОДИНУ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А п а т и н,  октобар  2016. године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sr-Latn-RS"/>
        </w:rPr>
        <w:t xml:space="preserve">          </w:t>
      </w:r>
      <w:r>
        <w:rPr>
          <w:lang w:val="sr-RS"/>
        </w:rPr>
        <w:t>На основу члана 31. и члана 40. Закона о буџетском систему („Службени гласник републике Србије“ број 54/2009, 73/2010, 101/2010, 101/2011, 93/2012, 62/2013, 63/2013 – испр, 108/2013, 142/2014, 68/2015-др.закон и 103/2015) и Фискалне стратегије за 2016. годину са пројекцијама за 2017. и 2018. годину, Одељење за привреду и финансије, Општинске управе општине Апатин доставља буџетским корисницима општине Апатин следећ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У П У Т С Т В О</w:t>
      </w:r>
    </w:p>
    <w:p>
      <w:pPr>
        <w:pStyle w:val="Normal"/>
        <w:spacing w:before="0" w:after="0"/>
        <w:jc w:val="center"/>
        <w:rPr/>
      </w:pPr>
      <w:r>
        <w:rPr>
          <w:b/>
          <w:lang w:val="sr-RS"/>
        </w:rPr>
        <w:t>ЗА  ПРИПРЕМУ  БУЏЕТА  ОПШТИНЕ  АПАТИН  ЗА 2017. ГОДИНУ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СА  ПРОЈЕКЦИЈАМА  ЗА  2018.  И  2019.  ГОДИНУ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sr-Latn-RS"/>
        </w:rPr>
        <w:t xml:space="preserve">I  </w:t>
      </w:r>
      <w:r>
        <w:rPr>
          <w:b/>
          <w:lang w:val="sr-RS"/>
        </w:rPr>
        <w:t>ПРАВНИ ОСНОВ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Поступак припреме и доношења буџета локалне власти уређен је Законом о буџетском систему. Рокови за доношење Фискалне стратегије и достављање Упутства за припрему одлуке о буџету локалне власти, од стране Министарства финансија, уређени су чланом 31. Закона о буџетском систему, односно буџетским календаром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На основу члана 40. Закона о буџетском систему, локални орган управе надлежан за финансије, по добијању фискалне стратегије, доставља упутство за припрему нацрта буџета локалне власти и обавештава директне кориснике буџетских средстава о основним економским претпоставкама и смерницама за припрему буџета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У погледу садржине предлога финансијског плана директних корисника средстава буџета сходно се примењују одредбе члна 37. истог Закона, односно предлог финансијског плана обухва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sr-RS"/>
        </w:rPr>
      </w:pPr>
      <w:r>
        <w:rPr>
          <w:lang w:val="sr-RS"/>
        </w:rPr>
        <w:t>расходе и издатке за трогодишњи период, исказане по буџетској класификацији 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sr-RS"/>
        </w:rPr>
      </w:pPr>
      <w:r>
        <w:rPr>
          <w:b/>
          <w:u w:val="single"/>
          <w:lang w:val="sr-RS"/>
        </w:rPr>
        <w:t>детаљно писано образложење расхода и издатака</w:t>
      </w:r>
      <w:r>
        <w:rPr>
          <w:lang w:val="sr-RS"/>
        </w:rPr>
        <w:t>, као и извора финансирањ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sr-RS"/>
        </w:rPr>
      </w:pPr>
      <w:r>
        <w:rPr>
          <w:lang w:val="sr-RS"/>
        </w:rPr>
        <w:t>родну анализу расхода и издатак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Директни корисници обавезни су да, у складу са смерницама и роковима, траже од индиректних корисника за које су одговорни, да доставе податке неопходне за израду предлога финансијског плана директног буџетског корисника (члан 41. Закона о буџетском систему)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 </w:t>
      </w:r>
      <w:r>
        <w:rPr>
          <w:lang w:val="sr-RS"/>
        </w:rPr>
        <w:t>Истим чланом је предвиђено и да локални орган управе надлежан за финансије може да тражи непосредно од индиректних корисника податке о финансирању, а  да су индиректни корисници средстава буџета локалне власти обавезни да припреме предлог финансијског плана на основу смерница које се односе на буџет локалне власти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Чланом 112. Закона о буџетском систему (прелазне и завршне одредбе) уређено је да ће се одредбе овог Закона, у делу који се односи на програмски део буџета, примењивтаи постепеним увођењем за поједине кориснике средстава буџета Републике Србије, а у целини од доношења Закона о буџету Републике Србије и одлука локалне власти за 2015. годину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sr-Latn-RS"/>
        </w:rPr>
        <w:t xml:space="preserve">II  </w:t>
      </w:r>
      <w:r>
        <w:rPr>
          <w:b/>
          <w:lang w:val="sr-RS"/>
        </w:rPr>
        <w:t>ОСНОВНЕ ЕКОНОМСКЕ ПРЕТПОСТАВКЕ И СМЕРНИЦЕ ЗА ПРИПРЕМУ НАЦРТ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БУЏЕТА ОПШТИНЕ АПАТИН ЗА НАРЕДНУ ФИСКАЛНУ ГОДИНУ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Обзиром да Фискална стратегија за 2017. годину још није објављена од стране надлежног органа, основне смернице у овом Упутству дате су на основу члана 27е Закона о буџетском систему, Фискалне стратегије за 2016. годину са пројекцијама за 2017. и 2018. годину, Упутства за припрему буџета локалне власти за 2016. годину и пројекцијама за 2017. и 2018. годину и Упутства за припрему програмског буџет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Фискална стратегија за 2016. годину са пројекцијама за 2017. и 2018. годину (у даљем тексту: Фискална стратегија) је документ средњорочног планирања буџета у који су укључене средњорочне анализе и пројекције републичког буџета, буџета општина и градова и ванбуџетских фондова и саставни је део планирања буџета за сваку наредну годину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Основни циљеви економске политике у наредном средњорочном периоду фокусирани су на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наставак спровођења мера фискалне консолидације, одржавање макроекономске стабилности уз заустављање даљег раста дуга и успостављање тренда његовог смањења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јачање стабилности и отпорности финансијског сектора решавањем питања проблематичних кредита 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отклањање препрека привредном расту и подизању конкурентности спровођењем свеобухватних структурних реформи и наставак примене структурних реформи, посебно у домену јавних предузећа, као и подизање ефикасности јавног сектор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Основни циљеви фискалне политике у наредном периоду су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оснаживање удела  јавних расхода, фискалног дефицита и јавног дуга у БДП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јачање пореске дисциплине која подразумева побољшање система наплате пореза и смањење сиве економије 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јачање дугорочне фискалне одрживости кроз спровођење структурних реформи, посебно реформи јавног сектор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У наставку упутства даје се преглед појединих макроекономских показатеља из Фискалне стратегије који су од значаја за израду општинских буџета: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lang w:val="sr-RS"/>
              </w:rPr>
              <w:t>показатељ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јекција 201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јекција 201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јекција 2018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БДП, млрд дин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4.137,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4.377,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4.711,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Реални раст БДП, у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1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2,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3,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Инфлација, просек периода ,  у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2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3,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3,9</w:t>
            </w:r>
          </w:p>
        </w:tc>
      </w:tr>
    </w:tbl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НАПОМЕНА: обзиром да се доношење Фискалне стратегије и Упутства за припрему буџета локале власти за 2017. и наредне две године очекује у наредном периоду, уколико се догоди да дође до  одступања у величинама наведених параметара, у даљем поступку припреме буџета наведене пројекције макроекономских показтеља ће  бити усаглашене. У складу са наведеним,корисници буџетских средстава ће бити благовремено обавештени како би извршили неопходне корекције у предлозима финансијских планова за 2017. и наредне две године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Latn-RS"/>
        </w:rPr>
      </w:pPr>
      <w:r>
        <w:rPr>
          <w:b/>
          <w:lang w:val="sr-Latn-RS"/>
        </w:rPr>
        <w:t xml:space="preserve">III  </w:t>
      </w:r>
      <w:r>
        <w:rPr>
          <w:b/>
          <w:lang w:val="sr-RS"/>
        </w:rPr>
        <w:t>ОПИС ПЛАНИРАНЕ ПОЛИТИКЕ ЛОКАЛНЕ ВЛАСТИ ЗА ПЕРИОД 2017. – 2019. ГОДИНЕ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У периоду од 2017. до 2019. године општина Апатин ће обављати изворне, поверене и пренесене надлежности у складу са Уставом Републике Србије и Законом о локалној самоуправи, као и другим законским и подзаконским актима којим се регулише ова област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Сходно наведеном, активности у 2017. и наредне две године ће бити усмерене на следеће послове: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вођење економске и развојне политик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пољопривреда и рурални развој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заштита животне средин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одржавање и ширење комуналних услуга (водоснабдевање, прикупљање и одношење смећа, управљање отпадним водама, јавна хигијена, уређење и одржавање зеленила, јавна расвета, саобраћајна инфраструктура и остале комуналне услуге),</w:t>
      </w:r>
    </w:p>
    <w:p>
      <w:pPr>
        <w:pStyle w:val="Normal"/>
        <w:numPr>
          <w:ilvl w:val="0"/>
          <w:numId w:val="6"/>
        </w:numPr>
        <w:spacing w:lineRule="auto" w:line="240" w:before="0" w:after="60"/>
        <w:contextualSpacing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>доследно примењивање концепта добре управе уз смањење јавне потрошње кроз финансијску дисциплину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урбанизам и просторно планирањ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обезбеђивање услова за рад локалних установа у култури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организација културних и спортских манифестација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опорезивање, финансијско управљање и буџетирањ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пружање осталих услуга грађанима, у складу са законом.</w:t>
      </w:r>
    </w:p>
    <w:p>
      <w:pPr>
        <w:pStyle w:val="Normal"/>
        <w:spacing w:before="0" w:after="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Општина Апатин ће обављати следеће</w:t>
      </w:r>
      <w:r>
        <w:rPr/>
        <w:t xml:space="preserve"> </w:t>
      </w:r>
      <w:r>
        <w:rPr>
          <w:lang w:val="sr-RS"/>
        </w:rPr>
        <w:t>поверене и пренесене послове из област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државне управ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социјалне заштит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здравствене заштит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предшколског, основног и средњег образовања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екологије и очувања животне средине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рада инспекцијских служби и др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Политика локалних власти ће бити усмерена на обезбеђење средстава за несметано функционисање Општинске управе и свих корисника буџетских средстава у области образовања, културе, информисања, социјалне заштите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Средства за зараде запослених обезбедиће се у законом утврђеним оквирима, а средства за материјалне трошкове и текуће одржавање опреме и објеката у зависности од исказаних потреба и утврђених приритета, водећи рачуна о интенцијама за смањење јавне потрошње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Значајна средства ће се обезбедити и за издвајања за социјалну заштиту (разни видови једократних помоћи, регресирање трошкова превоза ђака и студената – путника, стипендије, бесплатна ужина, уџбеници и сл.)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 xml:space="preserve">За капитално одржавање и капиталну изградњу средства ће се обезбедити из буџета, делом из средстава самодоприноса као и из средстава наменских трансфера од других нивоа власти. 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sr-Latn-RS"/>
        </w:rPr>
        <w:t xml:space="preserve">IV  </w:t>
      </w:r>
      <w:r>
        <w:rPr>
          <w:b/>
          <w:lang w:val="sr-RS"/>
        </w:rPr>
        <w:t xml:space="preserve">ПРОЦЕНА ПРИХОДА И ПРИМАЊА И РАСХОДА И ИЗДАТАКА ЗА 2017. И НАРЕДНЕ ДВЕ ГОДИНЕ 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 xml:space="preserve">Полазна основа за планирање обима буџета за 2017. годину су планирани приходи и примања из Одлуке о другим изменама и допунама Одлуке о буџету за 2016. годину („Службени лист општине Апатин“ бр. 12/2016). 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sr-RS"/>
        </w:rPr>
        <w:t xml:space="preserve">         </w:t>
      </w:r>
      <w:r>
        <w:rPr>
          <w:b/>
          <w:lang w:val="sr-RS"/>
        </w:rPr>
        <w:t>Обзиром да су приходи за првих девет месеци ове године остварени на нивоу 64% плана, буџет за 2017. годину  ће се планирати на бази реалније пројекције, јер погрешном проценом и знатним увећањем планираних вредности прихода стварају се услови за одобравање апропријација, односно трошење јавних средстава и неосновано преузимање обавеза.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 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</w:t>
      </w:r>
      <w:r>
        <w:rPr>
          <w:lang w:val="sr-RS"/>
        </w:rPr>
        <w:t xml:space="preserve">Ради сагледавања  могућности буџета општине Апатин за 2017. годину, даје се следећа пројекција прихода и примања. 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32"/>
        <w:gridCol w:w="1187"/>
        <w:gridCol w:w="1131"/>
        <w:gridCol w:w="1090"/>
        <w:gridCol w:w="1254"/>
        <w:gridCol w:w="1151"/>
        <w:gridCol w:w="1320"/>
      </w:tblGrid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Груп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Врста прихода и примањ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 xml:space="preserve">Процен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Остварењ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% остварења</w:t>
            </w:r>
          </w:p>
        </w:tc>
        <w:tc>
          <w:tcPr>
            <w:tcW w:w="3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ројекција</w:t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0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01.01.-30.09.2016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0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019</w:t>
            </w:r>
          </w:p>
        </w:tc>
      </w:tr>
      <w:tr>
        <w:trPr>
          <w:trHeight w:val="7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1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ОРЕЗИ НА ДОХОДАК, ДОБИТ И КАПИТАЛНЕ ДОБИТК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98,401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89,235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80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85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90,000.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1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ОРЕЗ НА ИМОВИНУ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81,70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94,305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42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45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50,000.00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14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ОРЕЗ НА ДОБРА И УСЛУГ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2,202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49,368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1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3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5,000.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16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ДРУГИ ПОРЕЗ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7,00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5,085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0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3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5,000.00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3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ТРАНСФЕРИ ОД ДРУГИХ НИВОА ВЛАСТ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06,285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48,432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16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17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17,000.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4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РИХОДИ ОД ИМОВИ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04,074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48,163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6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7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9,000.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4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РОДАЈА РОБА И УСЛ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2,134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9,789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41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42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44,000.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4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НОВЧАНЕ КАЗ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5,15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,506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8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8,000.00</w:t>
            </w:r>
          </w:p>
        </w:tc>
      </w:tr>
      <w:tr>
        <w:trPr>
          <w:trHeight w:val="4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44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ДОБРОВОЉНИ ТРАНСФЕР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50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50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,000.00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45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МЕШОВИТИ НЕОДРЕЂЕНИ ПРИХОД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8,97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71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,500.00</w:t>
            </w:r>
          </w:p>
        </w:tc>
      </w:tr>
      <w:tr>
        <w:trPr>
          <w:trHeight w:val="7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77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МЕМОРАНДУМСКЕ СТАВКЕ ЗА РЕФУНДАЦИЈУ РАСХОД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,00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626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,5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,000.00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84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РИМАЊА ОД ПРОДАЈЕ ЗЕМЉИШТА У КОРИСТ НИВОА ОПШТИ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5,00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,910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,5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3,500.00</w:t>
            </w:r>
          </w:p>
        </w:tc>
      </w:tr>
      <w:tr>
        <w:trPr>
          <w:trHeight w:val="7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ПРИМАЊА ОД ДОМАЋИХ ЗАДУЖИВАЊ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3,000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3,000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5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5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СОПСТВЕНИ ИЗВОРИ ИМОВИ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,036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,036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0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5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20,000.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УКУПНИ ПРИХОДИ И ПРИМАЊА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,048,452.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676,176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985,00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,000,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1,010,000.00</w:t>
            </w:r>
          </w:p>
        </w:tc>
      </w:tr>
    </w:tbl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V </w:t>
      </w:r>
      <w:r>
        <w:rPr>
          <w:b/>
          <w:lang w:val="sr-RS"/>
        </w:rPr>
        <w:t>ОБИМ СРЕДСТАВА КОЈИ МОЖЕ ДА САДРЖИ ПРЕДЛОГ ФИНАНСИЈСКОГ ПЛАН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</w:t>
      </w:r>
      <w:r>
        <w:rPr>
          <w:b/>
          <w:lang w:val="sr-RS"/>
        </w:rPr>
        <w:t xml:space="preserve">ДИРЕКТНОГ КОРИСНИКА СРЕДСТАВА БУЏЕТА ОПШТИНЕ АПАТИН ЗА 2017, </w:t>
      </w:r>
    </w:p>
    <w:p>
      <w:pPr>
        <w:pStyle w:val="Normal"/>
        <w:spacing w:before="0" w:after="0"/>
        <w:jc w:val="center"/>
        <w:rPr/>
      </w:pPr>
      <w:r>
        <w:rPr>
          <w:b/>
          <w:lang w:val="sr-RS"/>
        </w:rPr>
        <w:t xml:space="preserve">СА ПРОЈЕКЦИЈАМА ЗА НАРЕДНЕ ДВЕ ФИСКАЛНЕ ГОДИНЕ 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60"/>
        <w:ind w:firstLine="36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6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240" w:before="0" w:after="6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240" w:before="0" w:after="6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240" w:before="0" w:after="60"/>
        <w:ind w:firstLine="360"/>
        <w:jc w:val="both"/>
        <w:rPr/>
      </w:pPr>
      <w:r>
        <w:rPr>
          <w:sz w:val="24"/>
          <w:szCs w:val="24"/>
          <w:lang w:val="sr-Latn-CS"/>
        </w:rPr>
        <w:t>Лимити укупних расхода и издатака директних корисника општине Апатин за буџетски период од 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-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CS"/>
        </w:rPr>
        <w:t>. године одређују се према следећој табели:</w:t>
      </w:r>
    </w:p>
    <w:p>
      <w:pPr>
        <w:pStyle w:val="Normal"/>
        <w:spacing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120"/>
        <w:gridCol w:w="1120"/>
        <w:gridCol w:w="1120"/>
        <w:gridCol w:w="1120"/>
        <w:gridCol w:w="1120"/>
      </w:tblGrid>
      <w:tr>
        <w:trPr>
          <w:trHeight w:val="1695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Процена 201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Извршење 01.01.-30.09.2016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% извршењ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Пројекција</w:t>
            </w:r>
          </w:p>
        </w:tc>
      </w:tr>
      <w:tr>
        <w:trPr>
          <w:trHeight w:val="45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2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СКУПШТИНА OПШТ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6,168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3,081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7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8,000.00</w:t>
            </w:r>
          </w:p>
        </w:tc>
      </w:tr>
      <w:tr>
        <w:trPr>
          <w:trHeight w:val="4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ПРЕДСЕДНИК ОПШТ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93,752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67,981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3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3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33,000.00</w:t>
            </w:r>
          </w:p>
        </w:tc>
      </w:tr>
      <w:tr>
        <w:trPr>
          <w:trHeight w:val="4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ОПШТИНСКО ВЕЋЕ ОПШТИНЕ АПАТ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2,45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2,155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4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5,000.00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ПРАВОБРАНИЛАШТВО ОПШТИНЕ АПАТ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6,078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4,463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7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7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8,000.00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ОПШТИНСКА УПРА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930,004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583,68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92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93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946,000</w:t>
            </w:r>
          </w:p>
        </w:tc>
      </w:tr>
      <w:tr>
        <w:trPr>
          <w:trHeight w:val="3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УКУПНО РАСХОДИ И ИЗДАЦИ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,048,452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671,36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98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,0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Latn-RS" w:eastAsia="sr-Latn-RS"/>
              </w:rPr>
              <w:t>1,010,000.00</w:t>
            </w:r>
          </w:p>
        </w:tc>
      </w:tr>
    </w:tbl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  </w:t>
      </w:r>
      <w:r>
        <w:rPr>
          <w:rFonts w:cs="Calibri"/>
          <w:lang w:val="sr-RS"/>
        </w:rPr>
        <w:t xml:space="preserve">  </w:t>
      </w:r>
      <w:r>
        <w:rPr>
          <w:lang w:val="sr-RS"/>
        </w:rPr>
        <w:t xml:space="preserve">До доношења Финансијске стратегије и Упутства за израду буџета локалне власти за 2017. годину, од стране надлежног Министарства, </w:t>
      </w:r>
      <w:r>
        <w:rPr>
          <w:b/>
          <w:lang w:val="sr-RS"/>
        </w:rPr>
        <w:t>корисници буџетских средстава су дужни да предлоге својих финансијских планова смање за најмање за 6 % од  права који је опредељен Одлуком о другим  изменама и допунама Одлуке о буџету општине Апатин за 2016. годину, а да своје планове за 2018. годину и 2019. годину пројектују са 2% повећања у односу на 2017., односно 2018. годину.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Код планирања буџета, сви буџетски корисници су дужни да се придржавају начела рационалности и штедње. У оквиру ограничених средстава, буџетски корисници као приоритет треба да планирају законске и уговорне обавезе (плате, накнаде, закључене уговоре, преузете обавезе и сл.)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auto" w:line="240" w:before="0" w:after="60"/>
        <w:ind w:firstLine="360"/>
        <w:jc w:val="both"/>
        <w:rPr/>
      </w:pPr>
      <w:r>
        <w:rPr>
          <w:rFonts w:cs="Calibri"/>
        </w:rPr>
        <w:t xml:space="preserve"> </w:t>
      </w:r>
      <w:r>
        <w:rPr/>
        <w:t xml:space="preserve">Буџетски корисници су дужни да се одговорно и у складу са објективним потребама, као и могућностима укупног буџетског оквира, рационално и економично распореде предложени обим средстава по програмима, програмским активностима и пројектима. Уколико се услед доношења нових прописа укаже потреба за активностима (расходима и издацима) које нису постојале у буџетима претходних година, а изискују повећање финансијских средстава потребних за њихову реализацију, буџетски корисник је у обавези да у оквиру садржаја програма, односно програмских активности или пројеката, детаљно образложи да се ради о новим активностима (наводећи законски основ) за које је потребно обезбедити средства изнад лимита утврђених овим Упутством. Уколико буџетски корисник има потребе за додатним програмима, програмским активностима и/или пројектима, чија реализација премашује износ предложеног обима буџетских средстава, посебно ће потребу исказати као захтев за додатно финансирање. </w:t>
      </w:r>
    </w:p>
    <w:p>
      <w:pPr>
        <w:pStyle w:val="Normal"/>
        <w:spacing w:lineRule="auto" w:line="240" w:before="0" w:after="60"/>
        <w:ind w:firstLine="360"/>
        <w:jc w:val="both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Планирање, извршавање и контрола финансијског плана индиректних  буџетских корисника, школа и Центра за социјални рад вршиће се на четвртом нивоу економске класификације. </w:t>
      </w:r>
    </w:p>
    <w:p>
      <w:pPr>
        <w:pStyle w:val="Normal"/>
        <w:spacing w:lineRule="auto" w:line="240" w:before="0" w:after="60"/>
        <w:ind w:firstLine="360"/>
        <w:jc w:val="both"/>
        <w:rPr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ind w:firstLine="550"/>
        <w:jc w:val="both"/>
        <w:rPr/>
      </w:pPr>
      <w:r>
        <w:rPr>
          <w:rFonts w:cs="Calibri"/>
          <w:b/>
        </w:rPr>
        <w:t xml:space="preserve"> </w:t>
      </w:r>
      <w:r>
        <w:rPr>
          <w:b/>
          <w:lang w:val="sr-RS"/>
        </w:rPr>
        <w:t>Обзиром да је у току контрола, односно ревизија консолидованих финансијских извештаја завршног рачуна буџета општине Апатин за 2016. годину, од стране Државне ревизорске институције, у складу са њиховим препорукама, до краја ове године ће бити угашени подрачуни месног самодоприноса и Евидентни рачуни месних заједница, па сходно томе месне заједнице</w:t>
      </w:r>
      <w:r>
        <w:rPr>
          <w:b/>
        </w:rPr>
        <w:t xml:space="preserve"> не треба да планирају приходе и расходе од обављања комуналне делатности. У својим финансијским плановима треба да искажу део средстава који је оприходован, а није пренет до краја 2016. године, по овом основу.</w:t>
      </w:r>
    </w:p>
    <w:p>
      <w:pPr>
        <w:pStyle w:val="Normal"/>
        <w:spacing w:lineRule="auto" w:line="240" w:before="0" w:after="60"/>
        <w:ind w:firstLine="360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>Такође, Месне заједнице треба да трошење средстава самодоприноса планирају  у складу са стандардним класификационим оквиром утврђеним у Правилнику о стандардном класификационом оквиру и контном плану за буџетски сyстем (“Службени гласник РС” бр. 16/2016 и 49/2016).</w:t>
      </w:r>
    </w:p>
    <w:p>
      <w:pPr>
        <w:pStyle w:val="TextBody"/>
        <w:ind w:firstLine="360"/>
        <w:jc w:val="both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 xml:space="preserve">Предлог годишњег програма рада установа из областу културе садржи посебно исказана средства потребна за финансирање програмских активности, као и средства потребна за финансирање текућих расхода и издатака. </w:t>
      </w:r>
    </w:p>
    <w:p>
      <w:pPr>
        <w:pStyle w:val="Normal"/>
        <w:spacing w:lineRule="auto" w:line="240" w:before="0" w:after="60"/>
        <w:ind w:firstLine="360"/>
        <w:jc w:val="both"/>
        <w:rPr/>
      </w:pPr>
      <w:r>
        <w:rPr>
          <w:rFonts w:cs="Calibri"/>
        </w:rPr>
        <w:t xml:space="preserve">   </w:t>
      </w:r>
      <w:r>
        <w:rPr/>
        <w:t xml:space="preserve">Расходи који се финансирају из сопствених и осталих прихода морају бити у висни реално процењених износа очекиваног остварења тих прихода. Услов за коришћење сопствених прихода за одређену намену, биће да је расход планиран у буџету. </w:t>
      </w:r>
    </w:p>
    <w:p>
      <w:pPr>
        <w:pStyle w:val="Normal"/>
        <w:spacing w:lineRule="auto" w:line="240" w:before="0" w:after="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b/>
        </w:rPr>
        <w:t>Надлежни органи општине ће се изјашњавати о поднетим предлозима финансијских планова и програмима рада у процесу утврђивања предлога Одлуке о буџету општине Апатин за 201</w:t>
      </w:r>
      <w:r>
        <w:rPr>
          <w:b/>
          <w:lang w:val="sr-RS"/>
        </w:rPr>
        <w:t>7</w:t>
      </w:r>
      <w:r>
        <w:rPr>
          <w:b/>
        </w:rPr>
        <w:t>. годину</w:t>
      </w:r>
      <w:r>
        <w:rPr/>
        <w:t>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sr-Latn-RS"/>
        </w:rPr>
        <w:t xml:space="preserve">VI </w:t>
      </w:r>
      <w:r>
        <w:rPr>
          <w:b/>
          <w:lang w:val="sr-RS"/>
        </w:rPr>
        <w:t>СМЕРНИЦЕ ЗА ПРИПРЕМУ ПЛАНОВА КОРИСНИКА БУЏЕТСКИХ СРЕДСТАВА</w:t>
      </w:r>
    </w:p>
    <w:p>
      <w:pPr>
        <w:pStyle w:val="Normal"/>
        <w:spacing w:before="0" w:after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Планирање плата и броја запослених (економска класификација 41)</w:t>
      </w:r>
    </w:p>
    <w:p>
      <w:pPr>
        <w:pStyle w:val="Normal"/>
        <w:spacing w:before="0" w:after="0"/>
        <w:ind w:left="495" w:hanging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И током 2017. године примењиваће се одредбе Закона о привременом утврђивању основица за обрачун и исплату плата, односно зарада и других сталних примања код корисника јавних средстава, који је објављен у „Службеном гласнику Републике Србије“ број 116/2014. То значи да се плате ( бар до доношења Фискалне стратегије и Упутства) планирају на исти начин и у истом обиму као и за 2016. годину, односно до доношења Фискалне стратегије и Упутства, планирање масе средстава за зараде и број запослених у 2017. години треба задржати на нивоу 2016. године.</w:t>
      </w:r>
    </w:p>
    <w:p>
      <w:pPr>
        <w:pStyle w:val="ListParagraph"/>
        <w:spacing w:lineRule="auto" w:line="240"/>
        <w:ind w:left="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Уколико у Упутству Министарства финансија буду предвиђене промене нивоа зарада у 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</w:rPr>
        <w:t xml:space="preserve">. години, Одељење за привреду и финансије Општинске управе ће благовремено обавестити све буџетске кориснике о потребном усклађивању. Обавезују се буџетски корисници да табелу 5.-Плате и број запослених адекватно попуне као би се </w:t>
      </w:r>
      <w:r>
        <w:rPr>
          <w:rFonts w:cs="Calibri" w:ascii="Calibri" w:hAnsi="Calibri"/>
          <w:sz w:val="22"/>
          <w:szCs w:val="22"/>
          <w:lang w:val="sr-Latn-CS"/>
        </w:rPr>
        <w:t>Одлуком о буџету општине Апатин за 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Latn-CS"/>
        </w:rPr>
        <w:t>. годину утврдио укупан број извршилаца свих директних и индиректних корисника буџета општине Апатин чије се плате финансирају из бу</w:t>
      </w:r>
      <w:r>
        <w:rPr>
          <w:rFonts w:cs="Calibri" w:ascii="Calibri" w:hAnsi="Calibri"/>
          <w:sz w:val="22"/>
          <w:szCs w:val="22"/>
          <w:lang w:val="sr-RS"/>
        </w:rPr>
        <w:t>џ</w:t>
      </w:r>
      <w:r>
        <w:rPr>
          <w:rFonts w:cs="Calibri" w:ascii="Calibri" w:hAnsi="Calibri"/>
          <w:sz w:val="22"/>
          <w:szCs w:val="22"/>
          <w:lang w:val="sr-Latn-CS"/>
        </w:rPr>
        <w:t xml:space="preserve">ета општине, из свих извора финансирања. </w:t>
      </w:r>
    </w:p>
    <w:p>
      <w:pPr>
        <w:pStyle w:val="ListParagraph"/>
        <w:spacing w:lineRule="auto" w:line="240"/>
        <w:ind w:left="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        </w:t>
      </w:r>
      <w:r>
        <w:rPr>
          <w:rFonts w:cs="Calibri" w:ascii="Calibri" w:hAnsi="Calibri"/>
          <w:sz w:val="22"/>
          <w:szCs w:val="22"/>
          <w:lang w:val="sr-Latn-CS"/>
        </w:rPr>
        <w:t>У</w:t>
      </w:r>
      <w:r>
        <w:rPr>
          <w:rFonts w:cs="Calibri" w:ascii="Calibri" w:hAnsi="Calibri"/>
          <w:sz w:val="22"/>
          <w:szCs w:val="22"/>
        </w:rPr>
        <w:t xml:space="preserve"> оквиру осталих расхода групе конта 41 не могу се планирати исплате награда и бонуса предвиђених посебним и појединачним колективним уговором, осим јубиларних награда за запослене који ће то право стећи у 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</w:rPr>
        <w:t>. години</w:t>
      </w:r>
      <w:r>
        <w:rPr>
          <w:rFonts w:cs="Calibri" w:ascii="Calibri" w:hAnsi="Calibri"/>
          <w:sz w:val="22"/>
          <w:szCs w:val="22"/>
          <w:lang w:val="sr-RS"/>
        </w:rPr>
        <w:t>. И</w:t>
      </w:r>
      <w:r>
        <w:rPr>
          <w:rFonts w:cs="Calibri" w:ascii="Calibri" w:hAnsi="Calibri"/>
          <w:sz w:val="22"/>
          <w:szCs w:val="22"/>
        </w:rPr>
        <w:t>знос средстава за јубиларне награде мора се прецизно и одговорно планирати. Потребно је да сваки буџетски корисник у образложењу наведе списак запослених који ће у 2017. години остварити право на јубиларну награду као и потребна средства за исплату награда</w:t>
      </w:r>
    </w:p>
    <w:p>
      <w:pPr>
        <w:pStyle w:val="ListParagraph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Средства потребна за социјална давања запосленима (економска класификација 414), који се односе на исплату отпремнина,а исказују се на основу планираног броја запослених (сачинити списак лица) који ће у току 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</w:rPr>
        <w:t>. године остварити право на отпремнину. Такође, потребно је исказати, на основу планиране рационализације односно умањења броја запослених као технолошког вишка, износ средстава потребних за отпремнине. Обавеза је буџетског корисника да у писаном образложењу детаљно образложи потребе за реализацију отпремнина у 201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</w:rPr>
        <w:t xml:space="preserve">. години  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Планирање осталих расхода на економским класификацијама 42,45,48</w:t>
      </w:r>
    </w:p>
    <w:p>
      <w:pPr>
        <w:pStyle w:val="Normal"/>
        <w:spacing w:before="0" w:after="0"/>
        <w:ind w:left="495" w:hanging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ListParagraph"/>
        <w:spacing w:lineRule="auto" w:line="240"/>
        <w:ind w:left="0" w:firstLine="495"/>
        <w:rPr/>
      </w:pPr>
      <w:r>
        <w:rPr>
          <w:rFonts w:cs="Calibri" w:ascii="Calibri" w:hAnsi="Calibri"/>
          <w:sz w:val="22"/>
          <w:szCs w:val="22"/>
        </w:rPr>
        <w:t>У оквиру групе конта 42 неопходно је сагледати могућности уштеда, пре свега у оквиру економске класификације 422-Трошкови путовања, 423-Услуге по уговору и 424-Специјализоване услуге, а настојати да се не угрози извршавање сталних трошкова (економска класификација 421). Износ средстава за сталне трошкове планирати на основу шестомесечног извршења ових расхода у 201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</w:rPr>
        <w:t xml:space="preserve">. години и очекиваног нивоа сталних трошкова до краја године, увећан за пројектовану инфлацију за 2016. годину. </w:t>
      </w:r>
    </w:p>
    <w:p>
      <w:pPr>
        <w:pStyle w:val="ListParagraph"/>
        <w:spacing w:lineRule="auto" w:line="240"/>
        <w:ind w:left="0" w:firstLine="495"/>
        <w:rPr/>
      </w:pPr>
      <w:r>
        <w:rPr>
          <w:rFonts w:cs="Calibri" w:ascii="Calibri" w:hAnsi="Calibri"/>
          <w:sz w:val="22"/>
          <w:szCs w:val="22"/>
        </w:rPr>
        <w:t xml:space="preserve">Угоститељске услуге, трошкове репрезентације и поклона планирати </w:t>
      </w:r>
      <w:r>
        <w:rPr>
          <w:rFonts w:cs="Calibri" w:ascii="Calibri" w:hAnsi="Calibri"/>
          <w:b/>
          <w:sz w:val="22"/>
          <w:szCs w:val="22"/>
        </w:rPr>
        <w:t>уз максималну уштеду.</w:t>
      </w:r>
    </w:p>
    <w:p>
      <w:pPr>
        <w:pStyle w:val="ListParagraph"/>
        <w:spacing w:lineRule="auto" w:line="240"/>
        <w:ind w:left="0" w:firstLine="495"/>
        <w:rPr/>
      </w:pPr>
      <w:r>
        <w:rPr>
          <w:rFonts w:cs="Calibri" w:ascii="Calibri" w:hAnsi="Calibri"/>
          <w:sz w:val="22"/>
          <w:szCs w:val="22"/>
        </w:rPr>
        <w:t>Средства за текуће поправке и одржавање опреме и објеката (група конта 425) планирати према приоритетима, водећи рачуна да се обезбеди рационално функционисање</w:t>
      </w:r>
    </w:p>
    <w:p>
      <w:pPr>
        <w:pStyle w:val="Normal"/>
        <w:spacing w:before="0" w:after="0"/>
        <w:ind w:firstLine="495"/>
        <w:jc w:val="both"/>
        <w:rPr>
          <w:lang w:val="sr-RS"/>
        </w:rPr>
      </w:pPr>
      <w:r>
        <w:rPr/>
        <w:t xml:space="preserve">У оквиру групе конта 426 - Материјал потребно је сагледати могућности уштеде. Како би се смањила потрошња папира и тонера за штампање у интерној комуникацији, потребно је што више користити електронску пошту и преносне медије. 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Остали расходи (група конта 48) планирају се највише до износа који је опредељен буџетом за 2016. годину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Смернице за исказивање издатака за капиталне пројекте за 2017. – 2019. годину</w:t>
      </w:r>
    </w:p>
    <w:p>
      <w:pPr>
        <w:pStyle w:val="Normal"/>
        <w:spacing w:before="0" w:after="0"/>
        <w:ind w:left="495" w:hanging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spacing w:before="0" w:after="0"/>
        <w:ind w:firstLine="495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Капитални пројекти и њихов значај:</w:t>
      </w:r>
    </w:p>
    <w:p>
      <w:pPr>
        <w:pStyle w:val="Normal"/>
        <w:spacing w:before="0" w:after="0"/>
        <w:ind w:left="855" w:hanging="0"/>
        <w:jc w:val="both"/>
        <w:rPr>
          <w:lang w:val="sr-RS"/>
        </w:rPr>
      </w:pPr>
      <w:r>
        <w:rPr>
          <w:lang w:val="sr-RS"/>
        </w:rPr>
        <w:t>Под капиталним пројектима се подразумевају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изградња зграда и грађевинских објеката инфраструктуре од интереса за локалну самоуправу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капитално одржавање истих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услуге пројектног планирања (ако је саставни део пројекта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обезбеђивање земљишта за изградњу 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улагања у опрему, машине и другу нефинансијску имовину у функцији јавног интереса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lang w:val="sr-RS"/>
        </w:rPr>
        <w:t>Капиталним пројектима се увећава имовина јединице локалне самоуправе.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Услед сложених и бројних процедура приликом планирања,</w:t>
      </w:r>
      <w:r>
        <w:rPr/>
        <w:t xml:space="preserve"> </w:t>
      </w:r>
      <w:r>
        <w:rPr>
          <w:lang w:val="sr-RS"/>
        </w:rPr>
        <w:t>припреме и реализације капиталних пројеката, њихово пројектовање и изградња могу трајати више од годину дана, а самим тим углавном подразумевају вишегодишње издатке. Капитални пројекти утичу на будуће буџете, што захтева пажљиво планирање. За реализацију капиталних пројеката потребни су релативно велики издаци у садашњости, за које се очекује добит у годинама након реализације. Због наведеног, важно је планирати капиталне пројекте по годинама у оном износу који је остварив са фискалне и економске тачке гледишта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RS"/>
        </w:rPr>
        <w:t xml:space="preserve">             </w:t>
      </w:r>
      <w:r>
        <w:rPr>
          <w:lang w:val="sr-RS"/>
        </w:rPr>
        <w:t>У складу са Законом о буџетском систему капитални издаци се исказују за три године у Одлуци о буџету локалне власти, без обзира да ли се уговарају фазно по годинама, или корисник преузима обавезе по уговору који захтева плаћање у више година.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Корисници буџетских средстава су у обавези, да искажу све вишегодишње планиране капиталне пројекте, који су започети у 2016. години, као и капиталне издатке за нове капиталне пројекте у 2017. години.</w:t>
      </w:r>
    </w:p>
    <w:p>
      <w:pPr>
        <w:pStyle w:val="Normal"/>
        <w:spacing w:before="0" w:after="0"/>
        <w:ind w:firstLine="720"/>
        <w:jc w:val="both"/>
        <w:rPr>
          <w:b/>
          <w:b/>
          <w:lang w:val="sr-RS"/>
        </w:rPr>
      </w:pPr>
      <w:r>
        <w:rPr>
          <w:b/>
        </w:rPr>
        <w:t>Важно је планирати капиталне пројекте по годинама у оном износу који је остварив и одговоран са фискалне и економске тачке гледишта.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Поред тога, корисници су у обавези да поред издатака за вишегодишње пројекте, искажу капиталне издатке за једногодишње пројекте (чија реализација траје годину дана).</w:t>
      </w:r>
    </w:p>
    <w:p>
      <w:pPr>
        <w:pStyle w:val="ListParagraph"/>
        <w:spacing w:lineRule="auto" w:line="240"/>
        <w:ind w:left="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Набавку административне опреме и других основних средстава за редован рад потребно је планирати уз максималне уштеде односно само за набавку неопходних основних средстава за рад. У образложењу је обавезно навести оправданост планиране набавке основних средстава. </w:t>
      </w:r>
    </w:p>
    <w:p>
      <w:pPr>
        <w:pStyle w:val="Normal"/>
        <w:spacing w:before="0" w:after="0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/>
          <w:b/>
          <w:sz w:val="22"/>
          <w:szCs w:val="22"/>
          <w:lang w:val="sr-RS"/>
        </w:rPr>
      </w:r>
    </w:p>
    <w:p>
      <w:pPr>
        <w:pStyle w:val="Normal"/>
        <w:spacing w:before="0" w:after="0"/>
        <w:ind w:left="720" w:hanging="0"/>
        <w:jc w:val="both"/>
        <w:rPr>
          <w:lang w:val="sr-RS"/>
        </w:rPr>
      </w:pPr>
      <w:r>
        <w:rPr>
          <w:i/>
          <w:lang w:val="sr-RS"/>
        </w:rPr>
        <w:t xml:space="preserve">Планирање издатака капиталног пројекта: 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Корисници буџетски средстава дужни су да органу надлежном за послове финансија</w:t>
      </w:r>
      <w:r>
        <w:rPr/>
        <w:t xml:space="preserve"> </w:t>
      </w:r>
      <w:r>
        <w:rPr>
          <w:lang w:val="sr-RS"/>
        </w:rPr>
        <w:t>достав</w:t>
      </w:r>
      <w:r>
        <w:rPr/>
        <w:t>e</w:t>
      </w:r>
      <w:r>
        <w:rPr>
          <w:lang w:val="sr-RS"/>
        </w:rPr>
        <w:t xml:space="preserve"> планиране капиталне пројекте за буџетску и наредне две године, приказане у табели (Табела 5. Преглед капиталних пројеката). У наведеним табелама, корисници су у обавези да искажу планиране издатке за капиталне пројекте по годинама који се односе на изградњу и капитално одржавање,</w:t>
      </w:r>
      <w:r>
        <w:rPr/>
        <w:t xml:space="preserve"> </w:t>
      </w:r>
      <w:r>
        <w:rPr>
          <w:lang w:val="sr-RS"/>
        </w:rPr>
        <w:t>по контима на трећем и четвртом нивоу, и то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sr-RS"/>
        </w:rPr>
      </w:pPr>
      <w:r>
        <w:rPr>
          <w:lang w:val="sr-RS"/>
        </w:rPr>
        <w:t>издатке за израду пројектно-техничке документације на конту 5114 (осим уколико је иста већ израђена)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sr-RS"/>
        </w:rPr>
      </w:pPr>
      <w:r>
        <w:rPr>
          <w:lang w:val="sr-RS"/>
        </w:rPr>
        <w:t>издатке за експропријацију  земљишта на конту 5411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sr-RS"/>
        </w:rPr>
      </w:pPr>
      <w:r>
        <w:rPr>
          <w:lang w:val="sr-RS"/>
        </w:rPr>
        <w:t>издатке на извођењу радова на изградњи, односно извођење радова на капиталном одржавању на контима 5112 и 5113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sr-RS"/>
        </w:rPr>
      </w:pPr>
      <w:r>
        <w:rPr>
          <w:lang w:val="sr-RS"/>
        </w:rPr>
        <w:t>издатке за ангажовање стручног надзора на конту 5114 (осим уколико исти нису планирани од стране инвеститора или на неки други начин).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sr-RS"/>
        </w:rPr>
        <w:t>Уколико корисници нису планирали средства за израду пројектно-техничке документације и за ангажовање стручног надзора, дужни су да наведу који субјект (институција, организација, јавно предузеће итд.) је обезбедио средства за те издатке и у ком износу, или ће  тај пос</w:t>
      </w:r>
      <w:r>
        <w:rPr/>
        <w:t>a</w:t>
      </w:r>
      <w:r>
        <w:rPr>
          <w:lang w:val="sr-RS"/>
        </w:rPr>
        <w:t>о обављати у оквиру свог редовног пословања.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У циљу реалног планирања издатака капиталног пројекта, неопходно је да корисници образложе тренутни статус </w:t>
      </w:r>
      <w:r>
        <w:rPr/>
        <w:t xml:space="preserve"> </w:t>
      </w:r>
      <w:r>
        <w:rPr>
          <w:lang w:val="sr-RS"/>
        </w:rPr>
        <w:t>дозвола и сагласности (локацијска, грађевинска дозвола,</w:t>
      </w:r>
      <w:r>
        <w:rPr/>
        <w:t xml:space="preserve"> </w:t>
      </w:r>
      <w:r>
        <w:rPr>
          <w:lang w:val="sr-RS"/>
        </w:rPr>
        <w:t xml:space="preserve">сагласности одговарајућих јавних предузећа) које </w:t>
      </w:r>
      <w:r>
        <w:rPr/>
        <w:t xml:space="preserve"> </w:t>
      </w:r>
      <w:r>
        <w:rPr>
          <w:lang w:val="sr-RS"/>
        </w:rPr>
        <w:t>су неопходне за почетак извођења радова. Корисници су дужни да планирају расходе, који су у вези са добијањем ових дозвола и сагласности, на одговарајућим контима.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Такође, на основу свеобухватне процене потреба, пројекте је потребно рангирати по приоритетима, у складу са усвојеним стратешким документима, водећи рачуна да приоритет у финансирању имају већ започети пројекти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i/>
          <w:lang w:val="sr-RS"/>
        </w:rPr>
        <w:t xml:space="preserve">              </w:t>
      </w:r>
      <w:r>
        <w:rPr>
          <w:i/>
          <w:lang w:val="sr-RS"/>
        </w:rPr>
        <w:t>Напомена</w:t>
      </w:r>
      <w:r>
        <w:rPr>
          <w:lang w:val="sr-RS"/>
        </w:rPr>
        <w:t>: Уколико корисник буџетских средстава пренесе инвеститорска права на други субјект (јавно предузеће и сл. ) треба имати у виду да је изменама Закона о презу на додату вредност (члан 10. став 2. тачка 3) прописано да ПДВ плаћа инвеститор. У вези са тим, потребно је да инвеститор који врши инвеститорску функцију, у име и за рачун јединице локалне самоуправе, планира неопходна  средства за ПДВ.</w:t>
      </w:r>
    </w:p>
    <w:p>
      <w:pPr>
        <w:pStyle w:val="Normal"/>
        <w:spacing w:before="0" w:after="0"/>
        <w:ind w:firstLine="495"/>
        <w:jc w:val="both"/>
        <w:rPr/>
      </w:pPr>
      <w:r>
        <w:rPr>
          <w:rFonts w:cs="Calibri"/>
        </w:rPr>
        <w:t xml:space="preserve"> </w:t>
      </w:r>
      <w:r>
        <w:rPr>
          <w:b/>
        </w:rPr>
        <w:t xml:space="preserve">Приликом планирања капиталних издатака потребно је прикупити информације о свим алтернативним изворима финансирања као што су конкурси и фондови како домаћих тако и међународних организација (донације, дотације, спонзорства и сопствени приходи), као и износе средстава потребне за сопствено учешће и/или суфинансирање капиталних пројеката.  Препоручује се буџетским корисницима да редовно прате </w:t>
      </w:r>
      <w:r>
        <w:rPr>
          <w:b/>
          <w:lang w:val="sr-RS"/>
        </w:rPr>
        <w:t>и</w:t>
      </w:r>
      <w:r>
        <w:rPr>
          <w:b/>
        </w:rPr>
        <w:t xml:space="preserve"> пријављују пројекте на основу конкурса које расписују министарства РС, органи АПВ, фондови и организације.</w:t>
      </w:r>
    </w:p>
    <w:p>
      <w:pPr>
        <w:pStyle w:val="Normal"/>
        <w:spacing w:before="0" w:after="0"/>
        <w:ind w:firstLine="495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Припрема буџета у складу са програмском методологијом </w:t>
      </w:r>
    </w:p>
    <w:p>
      <w:pPr>
        <w:pStyle w:val="Normal"/>
        <w:spacing w:before="0" w:after="0"/>
        <w:ind w:left="495" w:hanging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spacing w:before="0" w:after="0"/>
        <w:ind w:firstLine="550"/>
        <w:jc w:val="both"/>
        <w:rPr/>
      </w:pPr>
      <w:r>
        <w:rPr>
          <w:lang w:val="sr-RS"/>
        </w:rPr>
        <w:t>Законом о буџетском систему је прописано да програмски модел буџета у целини треба примењивати почев од припреме буџета за 2015. годину на свим нивоима власти. Програмски буџет  представља ефикасан механизам за спровођење реформе управљања јавним финансијама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  <w:t>Ради спровођења ове законске одредбе, Министарство финансија је саставило Упутство за израду програмског буџета,  које смо Вам доставили  и прошле године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550"/>
        <w:jc w:val="both"/>
        <w:rPr/>
      </w:pPr>
      <w:r>
        <w:rPr>
          <w:lang w:val="sr-RS"/>
        </w:rPr>
        <w:t>Програмску структуру корисника буџета чине три програмске категорије. Програм, програмска активност  и пројекат, којима се групишу расходи и издаци. Те програмске категорије распоређене су у два хијерајхијска нивоа. На вишем нивоу су програми, а на нижем су програмске активности и пројекти који им припадају.</w:t>
      </w:r>
    </w:p>
    <w:p>
      <w:pPr>
        <w:pStyle w:val="Normal"/>
        <w:spacing w:before="0" w:after="0"/>
        <w:ind w:firstLine="550"/>
        <w:jc w:val="both"/>
        <w:rPr/>
      </w:pPr>
      <w:r>
        <w:rPr>
          <w:i/>
          <w:lang w:val="sr-RS"/>
        </w:rPr>
        <w:t>Програмска активност</w:t>
      </w:r>
      <w:r>
        <w:rPr>
          <w:lang w:val="sr-RS"/>
        </w:rPr>
        <w:t xml:space="preserve"> је текућа делатност корисника буџета и није временски ограничена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i/>
          <w:lang w:val="sr-RS"/>
        </w:rPr>
        <w:t>Пројекат</w:t>
      </w:r>
      <w:r>
        <w:rPr>
          <w:lang w:val="sr-RS"/>
        </w:rPr>
        <w:t xml:space="preserve"> је временски ограничен пословни подухват корисника буџета чијим спровођењем се постижи циљеви  који доприносе остварењу програма. Може се односити на капитално улагање, унапређење процедуре у јавној администрацији, усавршавање државних службеника и сличне подухвате који доприносе квалитетнијем пружању јавних услуга.</w:t>
      </w:r>
    </w:p>
    <w:p>
      <w:pPr>
        <w:pStyle w:val="Normal"/>
        <w:spacing w:before="0" w:after="0"/>
        <w:ind w:firstLine="550"/>
        <w:jc w:val="both"/>
        <w:rPr/>
      </w:pPr>
      <w:r>
        <w:rPr>
          <w:lang w:val="sr-RS"/>
        </w:rPr>
        <w:t>Јединице локалне самоуправе своју програмску структуру утврђују на основу листе програма и програмских активности, униформних за све јединице локалне самоуправе. Ту листу је утврдила Стална конференција градова и општина у Анексу 5. наведеног Упутства.  У тој листи је за програме и програмске активности утврђена њихова шифра, назив, сектор коме припадају и сврха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  <w:t>По програмској методологији за сваки програм, програмску активност и пројекат је потребно утврдити циљеве, индикаторе, којима се мери постизање тих циљева и циљане вредности индикатора за следеће три године. СКГО припрема и листу униформних  индикатора за 2017. годину. Униформност програма, програмских активности и индикатора обезбеђује да јединице локалне самоуправе међусобно упореде трошкове и квалитет услуга пружених грађанима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  <w:t>Опис програма, програмских активности и пројеката , као и њихових циљева и индикатора ће бити саставни део нормативног дела буџета. Стога је неопходно да сваки буџетски корисник испуни обрасце за своје програмске активности и пројекте. (Табела 1)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855" w:hanging="0"/>
        <w:jc w:val="center"/>
        <w:rPr/>
      </w:pPr>
      <w:r>
        <w:rPr>
          <w:lang w:val="sr-Latn-RS"/>
        </w:rPr>
        <w:t xml:space="preserve">VI 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ПОСТУПАК И ДИНАМИКА ПРИПРЕМЕ БУЏЕТА ОПШТИНЕ АПАТИН </w:t>
      </w:r>
    </w:p>
    <w:p>
      <w:pPr>
        <w:pStyle w:val="Normal"/>
        <w:spacing w:before="0" w:after="0"/>
        <w:ind w:left="855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left="495" w:hanging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spacing w:before="0" w:after="0"/>
        <w:ind w:firstLine="550"/>
        <w:jc w:val="both"/>
        <w:rPr>
          <w:b/>
          <w:b/>
          <w:lang w:val="sr-RS"/>
        </w:rPr>
      </w:pPr>
      <w:r>
        <w:rPr>
          <w:b/>
          <w:lang w:val="sr-RS"/>
        </w:rPr>
        <w:t>Налаже се буџетским корисницима да уз нацрте финансијских планова за 2017. годину доставе:</w:t>
      </w:r>
    </w:p>
    <w:p>
      <w:pPr>
        <w:pStyle w:val="Normal"/>
        <w:spacing w:before="0" w:after="0"/>
        <w:ind w:firstLine="5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  <w:t>Директни корисници буџета општине Апатин</w:t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550"/>
        <w:jc w:val="center"/>
        <w:rPr>
          <w:lang w:val="sr-RS"/>
        </w:rPr>
      </w:pPr>
      <w:r>
        <w:rPr>
          <w:lang w:val="sr-RS"/>
        </w:rPr>
        <w:t>(Скупштина општине Апатин, Председник општине Апатин, Општинско веће општине Апатин, Правобранилаштво општине Апатин, Општинска управа општине Апатин) да доставе следеће табеле: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550"/>
        <w:jc w:val="both"/>
        <w:rPr/>
      </w:pPr>
      <w:r>
        <w:rPr>
          <w:lang w:val="sr-RS"/>
        </w:rPr>
        <w:t>Директни корисници треба да  доставе предлоге својих планова из области за коју су задужени (пољопривреда, заштита животне средине, инвестиције, локални економски развој, удружења, социјална и дечија заштита, локални акциони планови, избеглице, пројекти , развој спорта и омладине, Црвени крст)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  <w:t>Предлог плана расхода и издатака треба да одговара и програмској структури. То значи да расходе и издатке треба груписати по програмским активностима и пројектима, на основу Прилога 1 и  Прилога 2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  <w:t>У највећем броју случајева буџетски корисник обавља једну програмску активност и планира одређени број пројеката (нпр. пројекти у вези обуке, манифестације, изградња објеката). Капиталне, инвестиционе пројекте је потребно навести у оквиру класе 5, без обзира да ли ће се билансирати у буџету у оквиру Општинске управе или код другог директног корисника у складу са надлежностима. Трошкови текућег одржавања зграде и опреме не смеју да садрже елементе инвестиционих улагања (поправка путева, тротоара, игралишта...).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  <w:t>Предлог плана расхода и издатака треба доставити на: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2 – План расхода и издатака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3 – План расхода и издатака – додатна средства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4 – Планирана средства за зараде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val="sr-RS"/>
        </w:rPr>
        <w:t xml:space="preserve">Табела 5 - Преглед капиталних пројеката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val="sr-RS"/>
        </w:rPr>
        <w:t>Табела 6 – Програмски буџет (- да погледају Прилог 1 и Прилог 2 и пронађу своје програмске активности, а сами да идентификују циљеве и индикаторе) са следећом документацијом: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lang w:val="sr-RS"/>
        </w:rPr>
        <w:t>Ова табела се доставља са следећом документацијом: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детаљно писмено обавештење за све врсте трошкова и издатака (навести конкретно за шта ће се      трошити средства, а не само називе конт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/>
          <w:lang w:val="sr-RS"/>
        </w:rPr>
        <w:t>код образложења издатака за нефинансијску имовину детаљно описати планиране инвестиције, статус пројектно техничке документације, статус имовинско правних однос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циљеви пројеката су средњорочног и краткорочног карактера и односе се на непосредне излазне резултате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код индикатора тежити да буду разумљиви за јавност и да се могу вредносно приказати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планиране апропријације треба да обухватају све предвиђене трошкове за текућу годину, као и обавезе које се преузимају у текућој години, а биће исплаћене у следећој години (посебну пажњу посветити рачунима електричне енергије, грејања и осталим сталним трошковима, који се односе на децембар месец, а плаћају у наредној години).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rFonts w:cs="Calibri"/>
          <w:color w:val="FF0000"/>
          <w:lang w:val="sr-RS"/>
        </w:rPr>
        <w:t xml:space="preserve">              </w:t>
      </w:r>
    </w:p>
    <w:p>
      <w:pPr>
        <w:pStyle w:val="Normal"/>
        <w:spacing w:before="0" w:after="0"/>
        <w:ind w:firstLine="5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пштинска управа општине Апатин – </w:t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  <w:t>Индиректни корисници буџета општине Апатин</w:t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550"/>
        <w:jc w:val="center"/>
        <w:rPr>
          <w:lang w:val="sr-RS"/>
        </w:rPr>
      </w:pPr>
      <w:r>
        <w:rPr>
          <w:lang w:val="sr-RS"/>
        </w:rPr>
        <w:t>(месне заједнице, Предшколска установа Пчелица, Народна библиотека, Општински културни центар и Установа за стручно оспособљавање одраслих) да доставе следеће табеле: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1 – План прихода и примања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2 – План расхода и издатака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 xml:space="preserve">Табела 3 – План расхода и издатака – додатна средства 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4 – Планирана средства за зараде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5 - Преглед капиталних пројеката (ако их имају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1080"/>
        <w:jc w:val="both"/>
        <w:rPr>
          <w:lang w:val="sr-RS"/>
        </w:rPr>
      </w:pPr>
      <w:r>
        <w:rPr>
          <w:lang w:val="sr-RS"/>
        </w:rPr>
        <w:t>Табела 6 – Програмски буџет (сви индиректни корисници треба да погледају Прилог 1 и Прилог 2 и пронађу своје програмске активности, а сами да идентификују циљеве и индикаторе) са следећом документацијом:</w:t>
      </w:r>
    </w:p>
    <w:p>
      <w:pPr>
        <w:pStyle w:val="Normal"/>
        <w:spacing w:before="0" w:after="0"/>
        <w:ind w:left="360" w:hanging="0"/>
        <w:jc w:val="both"/>
        <w:rPr>
          <w:lang w:val="sr-RS"/>
        </w:rPr>
      </w:pPr>
      <w:r>
        <w:rPr>
          <w:lang w:val="sr-RS"/>
        </w:rPr>
        <w:t>Ове табеле се достављају са следећом документациј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/>
          <w:lang w:val="sr-RS"/>
        </w:rPr>
        <w:t>детаљно писмено обавештење за све врсте прихода и примања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детаљно писмено обавештење за све врсте трошкова и издатака (навести конкретно за шта ће се      трошити средства, а не само називе конт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/>
          <w:lang w:val="sr-RS"/>
        </w:rPr>
        <w:t>детаљно писмено обавештење за све врсте трошкова и издатака у захтеву за додатна средства (навести конкретно за шта ће се трошити средства, а не само називе конт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/>
          <w:lang w:val="sr-RS"/>
        </w:rPr>
        <w:t>код образложења издатака за нефинансијску имовину детаљно описати планиране инвестиције, статус пројектно техничке документације, статус имовинско правних однос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циљеви пројеката су средњорочног и краткорочног карактера и односе се на непосредне излазне резултате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код индикатора тежити да буду разумљиви за јавност и да се могу вредносно приказати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планиране апропријације треба да обухватају све предвиђене трошкове за текућу годину, као и обавезе које се преузимају у текућој години, а биће исплаћене у следећој години (посебну пажњу посветити рачунима електричне енергије, грејања и осталим сталним трошковима, који се односе на децембар месец, а плаћају у наредној години).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Предлог годишњег програма рада установа из области културе садржи посебно исказана средства потребна за финансирање програмских активности, као и средства потребна за финансирање текућих расхода и издатака. </w:t>
      </w:r>
    </w:p>
    <w:p>
      <w:pPr>
        <w:pStyle w:val="Normal"/>
        <w:spacing w:before="0" w:after="0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36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</w:t>
      </w:r>
      <w:r>
        <w:rPr>
          <w:b/>
          <w:lang w:val="sr-RS"/>
        </w:rPr>
        <w:t>Месне заједнице за редовну делатност попуњавају и достављају Табеле 1,2, 3 и 4, а за средства самодоприноса и за табеле капиталних пројеката ће попуњавати Табелу 6 – Програмски буџет.</w:t>
      </w:r>
    </w:p>
    <w:p>
      <w:pPr>
        <w:pStyle w:val="Normal"/>
        <w:spacing w:before="0" w:after="0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FF0000"/>
          <w:lang w:val="sr-RS"/>
        </w:rPr>
        <w:t xml:space="preserve">              </w:t>
      </w:r>
      <w:r>
        <w:rPr>
          <w:lang w:val="sr-RS"/>
        </w:rPr>
        <w:t>Предлог плана расхода и издатака треба да одговара и програмској структури корисника. То значи да расходе и издатке треба груписати по програмским активностима и пројектима. У највећем броју случајева буџетски корисник обавља једну програмску активност и планира одређени број пројеката (нпр. пројекти у вези обуке, манифестације, изградња објеката). Капиталне, инвестиционе пројекте је потребно навести у оквиру класе 5, без обзира да ли ће се билансирати у буџету у оквиру Општинске управе или код дотичног индиректног корисника у складу са надлежностима. Трошкови текућег одржавања зграде и опреме не смеју да садрже елементе инвестиционих улагања (поправка путева, тротоара, игралишта...)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Предлог плана расхода и издатака треба саставити на основу већ испуњене Табеле „ Програмска активност“ и Табеле „ Пројекат“.</w:t>
      </w:r>
    </w:p>
    <w:p>
      <w:pPr>
        <w:pStyle w:val="Normal"/>
        <w:spacing w:before="0" w:after="0"/>
        <w:ind w:firstLine="36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  <w:t>Корисници буџета општине Апатин – основне и средње школе и Центар за социјални рад треба  да доставе следеће табеле:</w:t>
      </w:r>
    </w:p>
    <w:p>
      <w:pPr>
        <w:pStyle w:val="Normal"/>
        <w:spacing w:before="0" w:after="0"/>
        <w:ind w:firstLine="5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 xml:space="preserve">Табела 2 – План расхода и издатака 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 xml:space="preserve">Табела 3 – План расхода и издатака – додатна средства 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4 – Планирана средства за зараде (треба да достави Центар за социјални рад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5 - Преглед капиталних пројеката (ако их имају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1080"/>
        <w:jc w:val="both"/>
        <w:rPr>
          <w:lang w:val="sr-RS"/>
        </w:rPr>
      </w:pPr>
      <w:r>
        <w:rPr>
          <w:lang w:val="sr-RS"/>
        </w:rPr>
        <w:t xml:space="preserve">Табела 6 – Програмски буџет (сви корисници треба да погледају Прилог 1 и Прилог 2 и пронађу своје програмске активности, а сами да идентификују циљеве и индикаторе) </w:t>
      </w:r>
    </w:p>
    <w:p>
      <w:pPr>
        <w:pStyle w:val="Normal"/>
        <w:spacing w:before="0" w:after="0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Ове табеле се достављају са следећом документацијом:</w:t>
      </w:r>
    </w:p>
    <w:p>
      <w:pPr>
        <w:pStyle w:val="Normal"/>
        <w:spacing w:before="0" w:after="0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детаљно писмено обавештење за све врсте трошкова и издатака (навести конкретно за шта ће се      трошити средства, а не само називе конт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/>
          <w:lang w:val="sr-RS"/>
        </w:rPr>
        <w:t>детаљно писмено обавештење за све врсте трошкова и издатака у захтеву за додатна средства (навести конкретно за шта ће се трошити средства, а не само називе конт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/>
          <w:lang w:val="sr-RS"/>
        </w:rPr>
        <w:t>код образложења издатака за нефинансијску имовину детаљно описати планиране инвестиције, статус пројектно техничке документације, статус имовинско правних однос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циљеви пројеката су средњорочног и краткорочног карактера и односе се на непосредне излазне резултате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код индикатора тежити да буду разумљиви за јавност и да се могу вредносно приказати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планиране апропријације треба да обухватају све предвиђене трошкове за текућу годину, као и обавезе које се преузимају у текућој години, а биће исплаћене у следећој години (посебну пажњу посветити рачунима електричне енергије, грејања и осталим сталним трошковима, који се односе на децембар месец, а плаћају у наредној години)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Calibri"/>
          <w:b/>
          <w:lang w:val="sr-RS"/>
        </w:rPr>
        <w:t xml:space="preserve"> </w:t>
      </w:r>
      <w:r>
        <w:rPr>
          <w:lang w:val="sr-RS"/>
        </w:rPr>
        <w:t>Предлог плана расхода и издатака треба да одговара и програмској структури корисника. То значи да расходе и издатке треба груписати по програмским активностима и пројектима. У највећем броју случајева буџетски корисник обавља једну програмску активност и планира одређени број пројеката (нпр. пројекти у вези обуке, манифестације, изградња објеката). Капиталне, инвестиционе пројекте је потребно навести у оквиру класе 5, без обзира да ли ће се билансирати у буџету у оквиру Општинске управе или код дотичног индиректног корисника у складу са надлежностима. Трошкови текућег одржавања зграде и опреме не смеју да садрже елементе инвестиционих улагања (поправка путева, тротоара, игралишта...)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Предлог плана расхода и издатака треба саставити на основу већ испуњене Табеле „ Програмска активност“ и Табеле „ Пројекат“.</w:t>
      </w:r>
    </w:p>
    <w:p>
      <w:pPr>
        <w:pStyle w:val="Normal"/>
        <w:spacing w:before="0" w:after="0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Корисници буџета општине Апатин – јавна предузећа </w:t>
      </w:r>
    </w:p>
    <w:p>
      <w:pPr>
        <w:pStyle w:val="Normal"/>
        <w:spacing w:before="0" w:after="0"/>
        <w:ind w:firstLine="55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rFonts w:cs="Calibri"/>
          <w:lang w:val="sr-RS"/>
        </w:rPr>
        <w:t xml:space="preserve"> </w:t>
      </w:r>
      <w:r>
        <w:rPr>
          <w:lang w:val="sr-RS"/>
        </w:rPr>
        <w:t>Први корак у планирању треба да буде израда програмских активности и пројеката на униформним обрасцима „Програмска активност“ и „Пројекат доставе следеће табеле:</w:t>
      </w:r>
    </w:p>
    <w:p>
      <w:pPr>
        <w:pStyle w:val="Normal"/>
        <w:spacing w:before="0" w:after="0"/>
        <w:ind w:firstLine="5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Табела 5  -  Преглед капиталних пројеката (ако их имају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1080"/>
        <w:jc w:val="both"/>
        <w:rPr>
          <w:lang w:val="sr-RS"/>
        </w:rPr>
      </w:pPr>
      <w:r>
        <w:rPr>
          <w:lang w:val="sr-RS"/>
        </w:rPr>
        <w:t xml:space="preserve">Табела 6 – Програмски буџет (сви корисници треба да погледају Прилог 1 и Прилог 2 и пронађу своје програмске активности, а сами да идентификују циљеве и индикаторе) </w:t>
      </w:r>
    </w:p>
    <w:p>
      <w:pPr>
        <w:pStyle w:val="Normal"/>
        <w:spacing w:before="0" w:after="0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</w:t>
      </w:r>
      <w:r>
        <w:rPr>
          <w:lang w:val="sr-RS"/>
        </w:rPr>
        <w:t>Ове табеле јавна предузећа достављају са следећом документацијом:</w:t>
      </w:r>
    </w:p>
    <w:p>
      <w:pPr>
        <w:pStyle w:val="Normal"/>
        <w:spacing w:before="0" w:after="0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детаљно писмено обавештење за све врсте трошкова и издатака (навести конкретно за шта ће се      трошити средства, а не само називе конт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/>
          <w:lang w:val="sr-RS"/>
        </w:rPr>
        <w:t>детаљно писмено обавештење за све врсте трошкова и издатака у захтеву за додатна средства (навести конкретно за шта ће се трошити средства, а не само називе конт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/>
          <w:lang w:val="sr-RS"/>
        </w:rPr>
        <w:t>код образложења издатака за нефинансијску имовину детаљно описати планиране инвестиције, статус пројектно техничке документације, статус имовинско правних односа)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циљеви пројеката су средњорочног и краткорочног карактера и односе се на непосредне излазне резултате,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b/>
          <w:b/>
          <w:lang w:val="sr-RS"/>
        </w:rPr>
      </w:pPr>
      <w:r>
        <w:rPr>
          <w:b/>
          <w:lang w:val="sr-RS"/>
        </w:rPr>
        <w:t>код индикатора тежити да буду разумљиви за јавност и да се могу вредносно приказати,</w:t>
      </w:r>
    </w:p>
    <w:p>
      <w:pPr>
        <w:pStyle w:val="Normal"/>
        <w:spacing w:before="0" w:after="0"/>
        <w:ind w:firstLine="360"/>
        <w:jc w:val="both"/>
        <w:rPr>
          <w:lang w:val="sr-RS"/>
        </w:rPr>
      </w:pPr>
      <w:r>
        <w:rPr>
          <w:rFonts w:cs="Calibri"/>
          <w:lang w:val="sr-RS"/>
        </w:rPr>
        <w:t xml:space="preserve"> </w:t>
      </w:r>
      <w:r>
        <w:rPr>
          <w:lang w:val="sr-RS"/>
        </w:rPr>
        <w:t>Предлог плана расхода и издатака треба да одговара и програмској структури корисника. То значи да расходе и издатке треба груписати по програмским активностима и пројектима. У највећем броју случајева буџетски корисник обавља једну програмску активност и планира одређени број пројеката (нпр. пројекти у вези обуке, манифестације, изградња објеката). Капиталне, инвестиционе пројекте је потребно навести у оквиру класе 5, без обзира да ли ће се билансирати у буџету у оквиру Општинске управе или код дотичног индиректног корисника у складу са надлежностима. Трошкови текућег одржавања зграде и опреме не смеју да садрже елементе инвестиционих улагања (поправка путева, тротоара, игралишта...)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>Предлог плана расхода и издатака треба саставити на основу већ испуњене Табеле „ Програмска активност“ и Табеле „ Пројекат“.</w:t>
      </w:r>
    </w:p>
    <w:p>
      <w:pPr>
        <w:pStyle w:val="Normal"/>
        <w:spacing w:before="0" w:after="0"/>
        <w:ind w:left="85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</w:t>
      </w:r>
      <w:r>
        <w:rPr>
          <w:b/>
          <w:lang w:val="sr-RS"/>
        </w:rPr>
        <w:t>Упутство за све кориснике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Calibri"/>
          <w:b/>
          <w:lang w:val="sr-RS"/>
        </w:rPr>
        <w:t xml:space="preserve">      </w:t>
      </w:r>
      <w:r>
        <w:rPr>
          <w:lang w:val="sr-RS"/>
        </w:rPr>
        <w:t>Збир укупних тражених средстава из буџета општине треба да буде мањи за 6 % од планираних средстава у буџету општине у 2016. години (2. ребаланс)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   </w:t>
      </w:r>
      <w:r>
        <w:rPr>
          <w:lang w:val="sr-RS"/>
        </w:rPr>
        <w:t>Све што је изнад ове процене тражи се у Захтеву за додатна средств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rFonts w:cs="Calibri"/>
          <w:lang w:val="sr-RS"/>
        </w:rPr>
        <w:t xml:space="preserve">             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РОК за доставу тражених података је  20. новембар 2016. године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Податке доставити Одсеку за трезор, у електронском  на адресу: </w:t>
      </w:r>
      <w:hyperlink r:id="rId3">
        <w:r>
          <w:rPr>
            <w:rStyle w:val="InternetLink"/>
            <w:lang w:val="sr-RS"/>
          </w:rPr>
          <w:t>danijela.djukic@soapatin.org</w:t>
        </w:r>
      </w:hyperlink>
      <w:r>
        <w:rPr>
          <w:lang w:val="sr-RS"/>
        </w:rPr>
        <w:t xml:space="preserve"> и штампаном облику.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У случају потребних појашњења можете се обратити Бешир Бранислави (Одсек за трезор).</w:t>
      </w:r>
    </w:p>
    <w:p>
      <w:pPr>
        <w:pStyle w:val="Normal"/>
        <w:spacing w:before="0" w:after="0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b/>
          <w:lang w:val="sr-RS"/>
        </w:rPr>
        <w:t>Напомена</w:t>
      </w:r>
      <w:r>
        <w:rPr>
          <w:lang w:val="sr-RS"/>
        </w:rPr>
        <w:t>: Уколико у међувремену дође до промене законских и подзаконских аката од стране виших нивоа власти, корисници средстава буџета ће бити у обавези да изврше потребне корекције    предлога својих финансијских планова.</w:t>
      </w:r>
    </w:p>
    <w:p>
      <w:pPr>
        <w:pStyle w:val="Normal"/>
        <w:spacing w:before="0" w:after="0"/>
        <w:ind w:left="855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4"/>
        <w:rPr>
          <w:rFonts w:ascii="Times New Roman" w:hAnsi="Times New Roman" w:cs="Times New Roman"/>
          <w:b/>
          <w:b/>
          <w:color w:val="000000"/>
          <w:sz w:val="16"/>
          <w:szCs w:val="16"/>
          <w:lang w:val="de-D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de-DE"/>
        </w:rPr>
        <w:drawing>
          <wp:inline distT="0" distB="0" distL="0" distR="0">
            <wp:extent cx="350520" cy="61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34" r="-6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  <w:t>Република Србија</w:t>
      </w:r>
    </w:p>
    <w:p>
      <w:pPr>
        <w:pStyle w:val="Normal"/>
        <w:rPr>
          <w:lang w:val="de-DE"/>
        </w:rPr>
      </w:pPr>
      <w:r>
        <w:rPr>
          <w:lang w:val="de-DE"/>
        </w:rPr>
        <w:t>Аутономна Покрајина Војводина</w:t>
      </w:r>
    </w:p>
    <w:p>
      <w:pPr>
        <w:pStyle w:val="Normal"/>
        <w:rPr>
          <w:lang w:val="de-DE"/>
        </w:rPr>
      </w:pPr>
      <w:r>
        <w:rPr>
          <w:lang w:val="de-DE"/>
        </w:rPr>
        <w:t>Општина Апатин</w:t>
      </w:r>
    </w:p>
    <w:p>
      <w:pPr>
        <w:pStyle w:val="Normal"/>
        <w:rPr>
          <w:lang w:val="sr-RS"/>
        </w:rPr>
      </w:pPr>
      <w:r>
        <w:rPr>
          <w:lang w:val="de-DE"/>
        </w:rPr>
        <w:t>Општинска управа општине Апатин</w:t>
      </w:r>
    </w:p>
    <w:p>
      <w:pPr>
        <w:pStyle w:val="Normal"/>
        <w:rPr>
          <w:lang w:val="sr-RS"/>
        </w:rPr>
      </w:pPr>
      <w:r>
        <w:rPr>
          <w:lang w:val="sr-RS"/>
        </w:rPr>
        <w:t>Број: 401-104/2016-IV</w:t>
      </w:r>
    </w:p>
    <w:p>
      <w:pPr>
        <w:pStyle w:val="Normal"/>
        <w:rPr>
          <w:lang w:val="sr-RS"/>
        </w:rPr>
      </w:pPr>
      <w:r>
        <w:rPr>
          <w:lang w:val="sr-RS"/>
        </w:rPr>
        <w:t>Дана, 31. октобра 2016. године</w:t>
      </w:r>
    </w:p>
    <w:p>
      <w:pPr>
        <w:pStyle w:val="Normal"/>
        <w:rPr>
          <w:lang w:val="sr-RS"/>
        </w:rPr>
      </w:pPr>
      <w:r>
        <w:rPr>
          <w:lang w:val="sr-RS"/>
        </w:rPr>
        <w:t>А П А Т И 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уководилац Одељења за привреду и финансије</w:t>
        <w:tab/>
        <w:t xml:space="preserve"> </w:t>
        <w:tab/>
        <w:t xml:space="preserve">                         Начелник Општинске управе </w:t>
      </w:r>
    </w:p>
    <w:p>
      <w:pPr>
        <w:pStyle w:val="Normal"/>
        <w:rPr>
          <w:lang w:val="sr-Latn-RS"/>
        </w:rPr>
      </w:pPr>
      <w:r>
        <w:rPr>
          <w:rFonts w:cs="Calibri"/>
          <w:lang w:val="sr-RS"/>
        </w:rPr>
        <w:t xml:space="preserve">                </w:t>
      </w:r>
      <w:r>
        <w:rPr>
          <w:lang w:val="sr-RS"/>
        </w:rPr>
        <w:t>др Славољуб Штрбо</w:t>
        <w:tab/>
        <w:tab/>
        <w:tab/>
        <w:tab/>
        <w:t xml:space="preserve">          </w:t>
        <w:tab/>
        <w:tab/>
        <w:t xml:space="preserve">         дипл.прав.Јелена Ићитовић</w:t>
      </w:r>
    </w:p>
    <w:p>
      <w:pPr>
        <w:pStyle w:val="Normal"/>
        <w:spacing w:before="0" w:after="0"/>
        <w:ind w:left="855" w:hanging="0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5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zar Cirilic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zar Cirilica;Arial" w:hAnsi="Czar Cirilica;Arial" w:eastAsia="Times New Roman" w:cs="Czar Cirilica;Arial"/>
      <w:color w:val="00008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10" w:before="0" w:after="60"/>
      <w:ind w:left="720" w:firstLine="567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jela.djukic@soapatin.org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43:00Z</dcterms:created>
  <dc:creator>branka</dc:creator>
  <dc:description/>
  <cp:keywords/>
  <dc:language>en-US</dc:language>
  <cp:lastModifiedBy>aaa</cp:lastModifiedBy>
  <cp:lastPrinted>2016-11-04T12:02:00Z</cp:lastPrinted>
  <dcterms:modified xsi:type="dcterms:W3CDTF">2016-11-04T13:06:00Z</dcterms:modified>
  <cp:revision>37</cp:revision>
  <dc:subject/>
  <dc:title/>
</cp:coreProperties>
</file>